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b/>
          <w:b/>
          <w:bCs/>
          <w:sz w:val="32"/>
          <w:szCs w:val="32"/>
        </w:rPr>
      </w:pPr>
      <w:r>
        <w:rPr>
          <w:b/>
          <w:bCs/>
          <w:sz w:val="32"/>
          <w:szCs w:val="32"/>
        </w:rPr>
        <w:t>Ökonomische Wirkungsanalyse der Einkommensteuerreform</w:t>
      </w:r>
    </w:p>
    <w:p>
      <w:pPr>
        <w:pStyle w:val="Normal"/>
        <w:jc w:val="both"/>
        <w:rPr>
          <w:b/>
          <w:b/>
          <w:bCs/>
          <w:sz w:val="28"/>
          <w:szCs w:val="28"/>
        </w:rPr>
      </w:pPr>
      <w:r>
        <w:rPr>
          <w:b/>
          <w:bCs/>
          <w:sz w:val="28"/>
          <w:szCs w:val="28"/>
        </w:rPr>
        <w:t>Grundlegende Ziele, Wirkungen und Gegenfinanzierungsmöglichkeiten</w:t>
      </w:r>
    </w:p>
    <w:p>
      <w:pPr>
        <w:pStyle w:val="Normal"/>
        <w:jc w:val="both"/>
        <w:rPr/>
      </w:pPr>
      <w:r>
        <w:rPr>
          <w:sz w:val="26"/>
          <w:szCs w:val="26"/>
        </w:rPr>
        <w:t>Diplom-Volkswirt Dominik Enste</w:t>
      </w:r>
      <w:r>
        <w:rPr>
          <w:rStyle w:val="FootnoteCharacters"/>
          <w:rStyle w:val="FootnoteAnchor"/>
          <w:rFonts w:eastAsia="Symbol" w:cs="Symbol" w:ascii="Symbol" w:hAnsi="Symbol"/>
          <w:sz w:val="26"/>
          <w:szCs w:val="26"/>
        </w:rPr>
        <w:footnoteReference w:customMarkFollows="1" w:id="2"/>
        <w:t>*</w:t>
      </w:r>
      <w:r>
        <w:rPr>
          <w:sz w:val="26"/>
          <w:szCs w:val="26"/>
        </w:rPr>
        <w:t xml:space="preserve"> </w:t>
      </w:r>
    </w:p>
    <w:p>
      <w:pPr>
        <w:pStyle w:val="Normal"/>
        <w:jc w:val="both"/>
        <w:rPr>
          <w:sz w:val="26"/>
          <w:szCs w:val="26"/>
        </w:rPr>
      </w:pPr>
      <w:r>
        <w:rPr>
          <w:sz w:val="26"/>
          <w:szCs w:val="26"/>
        </w:rPr>
      </w:r>
    </w:p>
    <w:p>
      <w:pPr>
        <w:pStyle w:val="Heading1"/>
        <w:tabs>
          <w:tab w:val="clear" w:pos="708"/>
          <w:tab w:val="left" w:pos="0" w:leader="none"/>
        </w:tabs>
        <w:ind w:left="0" w:hanging="0"/>
        <w:jc w:val="both"/>
        <w:rPr>
          <w:sz w:val="28"/>
          <w:szCs w:val="28"/>
        </w:rPr>
      </w:pPr>
      <w:r>
        <w:rPr>
          <w:sz w:val="28"/>
          <w:szCs w:val="28"/>
        </w:rPr>
        <w:t>Einleitung</w:t>
      </w:r>
    </w:p>
    <w:p>
      <w:pPr>
        <w:pStyle w:val="Normal"/>
        <w:jc w:val="both"/>
        <w:rPr/>
      </w:pPr>
      <w:r>
        <w:rPr/>
        <w:t>Der Gesetzentwurf der Fraktionen von CDU/ CSU und FDP zum Ein</w:t>
        <w:softHyphen/>
        <w:t>kommensteuerge</w:t>
        <w:softHyphen/>
        <w:t>setz 1999 wird von allen Seiten v. a. in Bezug auf die Gegenfinanzierungsvorschläge kri</w:t>
        <w:softHyphen/>
        <w:t>tisiert. Die Verbrei</w:t>
        <w:softHyphen/>
        <w:t>terung der Bemessungsgrundlage ist jedoch erst der zweiten Schritt. Eine angemessene und aus</w:t>
        <w:softHyphen/>
        <w:t>gewogene Analyse des Reformpakets muß auch den ersten Schritt, die Senkung der Steuersätze berücksichtigen. Der Artikel versucht diesem An</w:t>
        <w:softHyphen/>
        <w:t>spruch gerecht zu werden, indem die gesamtwirt</w:t>
        <w:softHyphen/>
        <w:t>schaftlichen Dimensionen der Reformen miteinbezogen werden.</w:t>
      </w:r>
    </w:p>
    <w:p>
      <w:pPr>
        <w:pStyle w:val="Normal"/>
        <w:jc w:val="both"/>
        <w:rPr/>
      </w:pPr>
      <w:r>
        <w:rPr/>
        <w:t xml:space="preserve">Der Schwerpunkt liegt dabei in der </w:t>
      </w:r>
      <w:r>
        <w:rPr>
          <w:u w:val="single"/>
        </w:rPr>
        <w:t>ökonomischen</w:t>
      </w:r>
      <w:r>
        <w:rPr/>
        <w:t xml:space="preserve"> Analyse der Steuerreformvorschläge vor dem Hintergrund eines effizienten, rationalen und einfachen Steuersystem. Dabei werden die allgemei</w:t>
        <w:softHyphen/>
        <w:t>nen, nicht unmittelbar die Wohnungswirtschaft betreffenden Ände</w:t>
        <w:softHyphen/>
        <w:t>rungen und Reformvorschläge berücksichtigt werden, da sich bspw. durch die geplante Senkung der Einkommensteuersätze, die geplante Nettoentlastung oder die Vereinfa</w:t>
        <w:softHyphen/>
        <w:t>chung des Steuerrechts auch indirekte Rückwirkungen für die Wohnungswirtschaft erge</w:t>
        <w:softHyphen/>
        <w:t>ben werden, die bei einer isolierten Betrachtung zu wenig ge</w:t>
        <w:softHyphen/>
        <w:t>würdigt werden könnten. Die konkreten Änderungen, die sich für die Wohnungswirtschaft erge</w:t>
        <w:softHyphen/>
        <w:t>ben, werden in den folgenden Aufsätzen behandelt.</w:t>
      </w:r>
      <w:r>
        <w:br w:type="page"/>
      </w:r>
    </w:p>
    <w:p>
      <w:pPr>
        <w:pStyle w:val="Heading1"/>
        <w:tabs>
          <w:tab w:val="clear" w:pos="708"/>
          <w:tab w:val="left" w:pos="0" w:leader="none"/>
        </w:tabs>
        <w:ind w:left="0" w:hanging="0"/>
        <w:jc w:val="both"/>
        <w:rPr>
          <w:sz w:val="28"/>
          <w:szCs w:val="28"/>
        </w:rPr>
      </w:pPr>
      <w:r>
        <w:rPr>
          <w:sz w:val="28"/>
          <w:szCs w:val="28"/>
        </w:rPr>
        <w:t>Ziele der Steuerreform</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spacing w:before="0" w:after="0"/>
        <w:ind w:left="567" w:hanging="567"/>
        <w:jc w:val="both"/>
        <w:rPr/>
      </w:pPr>
      <w:r>
        <w:rPr/>
        <w:t>Hauptziel: Verbesserung der Standort- und Beschäftigungsbedingungen zur Erhöhung der Be</w:t>
        <w:softHyphen/>
        <w:t>schäftigung</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spacing w:before="0" w:after="0"/>
        <w:ind w:left="567" w:hanging="567"/>
        <w:jc w:val="both"/>
        <w:rPr/>
      </w:pPr>
      <w:r>
        <w:rPr/>
        <w:t>Entlastung der Steuerzahler von der hohen Abgaben- und Steuerlas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spacing w:before="0" w:after="0"/>
        <w:ind w:left="567" w:hanging="567"/>
        <w:jc w:val="both"/>
        <w:rPr/>
      </w:pPr>
      <w:r>
        <w:rPr/>
        <w:t>größere Steuergerechtigkei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spacing w:before="0" w:after="0"/>
        <w:ind w:left="283" w:hanging="283"/>
        <w:jc w:val="both"/>
        <w:rPr/>
      </w:pPr>
      <w:r>
        <w:rPr/>
        <w:t>transparenteres, einfacheres Steuerrecht</w:t>
      </w:r>
    </w:p>
    <w:p>
      <w:pPr>
        <w:pStyle w:val="Heading2"/>
        <w:tabs>
          <w:tab w:val="clear" w:pos="708"/>
          <w:tab w:val="left" w:pos="0" w:leader="none"/>
        </w:tabs>
        <w:ind w:left="0" w:hanging="0"/>
        <w:jc w:val="both"/>
        <w:rPr/>
      </w:pPr>
      <w:r>
        <w:rPr/>
        <w:t>Hauptziel: Erhöhung der Beschäftigung</w:t>
      </w:r>
    </w:p>
    <w:p>
      <w:pPr>
        <w:pStyle w:val="Normal"/>
        <w:jc w:val="both"/>
        <w:rPr/>
      </w:pPr>
      <w:r>
        <w:rPr/>
        <w:t>Das Hauptziel der großen Steuerreform 1999 muß, bei 4,3 Mio. Arbeitslosen und über 6 Mio. Arbeitssuchenden, die Verbesserung der Standort- und Beschäftigungsbedingungen sein, um eine Erhöhung der Beschäftigung zu erreichen. Ohne eine radikale Steuerreform kann in den nächsten vier bis fünf Jahren nicht mit einer durchgreifenden Verbesserung der Lage auf dem Arbeitsmarkt gerechnet werdn. Auch wenn die Arbeitslosigkeit nicht allein mit einer Steuerreform überwunden werden kann, so hat das Steuerrecht dennoch einen großen Einfluß auf Investitionen, Arbeits</w:t>
        <w:softHyphen/>
        <w:t>tei</w:t>
        <w:softHyphen/>
        <w:t>lung und den Umfang der Beschäfti</w:t>
        <w:softHyphen/>
        <w:t>gung. Überlegungen zur Steuervereinfachung und Steuer</w:t>
        <w:softHyphen/>
        <w:t>ge</w:t>
        <w:softHyphen/>
        <w:t>rechtigkeit sind wenig hilf</w:t>
        <w:softHyphen/>
        <w:t>reich, solange die größte Ungerechtigkeit, nämlich die Arbeitslosigkeit, nicht beseitigt wird. Deshalb müssen gravierende Änderungen zugunsten der Beschäftigung auch gegen Einzelinteressen und verteilungspolitisch motivierte Vorschläge durchgehalten werden.</w:t>
      </w:r>
    </w:p>
    <w:p>
      <w:pPr>
        <w:pStyle w:val="Normal"/>
        <w:jc w:val="both"/>
        <w:rPr/>
      </w:pPr>
      <w:r>
        <w:rPr/>
        <w:t>Die Dringlichkeit der Steuerreform veranschaulichen auch die folgenden Zahlen: Die Staatsquote in Deutschland liegt bei über 50 vH, die Abgabenquote bei 43 vH (SVR 1996/97) des Bruttoin</w:t>
        <w:softHyphen/>
        <w:t>landsproduktes (in jeweiligen Preisen). Außerdem ergibt sich eine zunehmende Einengung des Handlungsspielraumes des Staates durch die Zunahme der Zinsausgaben. Der Anteil der Zinsaus</w:t>
        <w:softHyphen/>
        <w:t xml:space="preserve">gaben in den öffentlichen Haushalten erreicht (trotz niedriger Zinsen) mittlerweile einen Anteil von 11 ½ v.H. </w:t>
      </w:r>
    </w:p>
    <w:p>
      <w:pPr>
        <w:pStyle w:val="Heading2"/>
        <w:tabs>
          <w:tab w:val="clear" w:pos="708"/>
          <w:tab w:val="left" w:pos="0" w:leader="none"/>
        </w:tabs>
        <w:ind w:left="0" w:hanging="0"/>
        <w:jc w:val="both"/>
        <w:rPr/>
      </w:pPr>
      <w:r>
        <w:rPr/>
        <w:t>Senkung der Steuer- und Abgabenlast für mehr Beschäftigung</w:t>
      </w:r>
    </w:p>
    <w:p>
      <w:pPr>
        <w:pStyle w:val="Normal"/>
        <w:jc w:val="both"/>
        <w:rPr/>
      </w:pPr>
      <w:r>
        <w:rPr/>
        <w:t>Der Faktor Arbeit ist nicht nur mit hohen Steuern belastet. Die Beitragssätze der sozialen Siche</w:t>
        <w:softHyphen/>
        <w:t>rungssysteme liegen in der Summe z.Z. bei ca. 40 ½ v.H. der beitragspflichtigen Einkommen. Die kummulierte Belastung aus Löhnen, Sozialabgaben und Steuern hat dazu beigetragen, daß zu</w:t>
        <w:softHyphen/>
        <w:t>nehmend Arbeitsplätze ins Ausland verlagert werden. Durch die Reform der Einkommensbesteue</w:t>
        <w:softHyphen/>
        <w:t>rung sollten deshalb insbesondere die Investionen entlastet werden. Im Standortwettbewerb könnte dadurch verlorenes Terrain zurückge</w:t>
        <w:softHyphen/>
        <w:t>wonnen werden, wenn Vertrauen in die Konsistenz und Persistenz der Reform auf Seiten der auch der ausländischen Investoren geschaffen werden könnte. Die jetzige Diskussion (auch auf der Anhörung im Finanzausschuß vom 14.-16.5.1997 und 16.-17.6.1997) läßt jedoch befürchten, daß die Reform letztlich nur stark verwässert durchge</w:t>
        <w:softHyphen/>
        <w:t>führt wird. Die Begehrlichkeit der Staates zeigt sich auch daran, daß bevor Steuersenkungen be</w:t>
        <w:softHyphen/>
        <w:t>schlos</w:t>
        <w:softHyphen/>
        <w:t>sen sind, bereits über Steuererhöhungen (Mehrwert- und Mineralölsteuererhöhung) nachge</w:t>
        <w:softHyphen/>
        <w:t>dacht wird. Letztlich führt jedoch kein Weg an einer Senkung der Belastungen der Investitionen und der Arbeit vorbei, wenn das Ziel der Vollbeschäftigung ernst ge</w:t>
        <w:softHyphen/>
        <w:t>nommen wird. Arbeitsplätze werden nur geschaffen, wenn die Rentabilität der Arbeit steigt und die Investitionsbedingungen verbessert werden. Auch die Investionen im Wohnungsbau sind beschäftigungswirksam und dür</w:t>
        <w:softHyphen/>
        <w:t>fen in diesem Zusammenhang nicht unterschätzt werden.</w:t>
      </w:r>
    </w:p>
    <w:p>
      <w:pPr>
        <w:pStyle w:val="Normal"/>
        <w:jc w:val="both"/>
        <w:rPr/>
      </w:pPr>
      <w:r>
        <w:rPr/>
        <w:t>Die weiteren Ziele sind größere Steuergerechtigkeit (v.a. für die Arbeitslosen!) und ein einfache</w:t>
        <w:softHyphen/>
        <w:t>res und transparenteres Steuerrecht.</w:t>
      </w:r>
    </w:p>
    <w:p>
      <w:pPr>
        <w:pStyle w:val="Normal"/>
        <w:jc w:val="both"/>
        <w:rPr/>
      </w:pPr>
      <w:r>
        <w:rPr/>
        <w:t>Um die Steuerreform im Hinblick auf die Zielerreichung angemessen beurteilen zu kön</w:t>
        <w:softHyphen/>
        <w:t>nen, sind ein Referenzmaßstab bzw. Beurteilungskriterien erforderlich.</w:t>
      </w:r>
    </w:p>
    <w:p>
      <w:pPr>
        <w:pStyle w:val="Heading1"/>
        <w:tabs>
          <w:tab w:val="clear" w:pos="708"/>
          <w:tab w:val="left" w:pos="0" w:leader="none"/>
        </w:tabs>
        <w:ind w:left="0" w:hanging="0"/>
        <w:jc w:val="both"/>
        <w:rPr>
          <w:sz w:val="28"/>
          <w:szCs w:val="28"/>
        </w:rPr>
      </w:pPr>
      <w:r>
        <w:rPr>
          <w:sz w:val="28"/>
          <w:szCs w:val="28"/>
        </w:rPr>
        <w:t>Beurteilungskriterien</w:t>
      </w:r>
    </w:p>
    <w:p>
      <w:pPr>
        <w:pStyle w:val="Heading2"/>
        <w:tabs>
          <w:tab w:val="clear" w:pos="708"/>
          <w:tab w:val="left" w:pos="0" w:leader="none"/>
        </w:tabs>
        <w:ind w:left="0" w:hanging="0"/>
        <w:jc w:val="both"/>
        <w:rPr/>
      </w:pPr>
      <w:r>
        <w:rPr/>
        <w:t>Effiziente Allokation und optimale Anreizstruktur</w:t>
      </w:r>
    </w:p>
    <w:p>
      <w:pPr>
        <w:pStyle w:val="Normal"/>
        <w:jc w:val="both"/>
        <w:rPr/>
      </w:pPr>
      <w:r>
        <w:rPr/>
        <w:t>Für die Beurteilung der Steuerreform von entscheidender Bedeutung ist, inwieweit sie dazu bei</w:t>
        <w:softHyphen/>
        <w:t>trägt, die Allokation der knappen Ressourcen nicht zu verzerren und damit zu gewährleisten, daß sie der ökonomisch sinnvollste Verwendung zu geführt werden. Die Entscheidung eines Investors sollte durch Steuern nicht verzerrt werden, d.h. die Aus</w:t>
        <w:softHyphen/>
        <w:t>wahl eines Investitionsobjektes sollte im Idealfall mit und ohne Steuern gleich ausfallen. Unter allokationstheoretischen Aspekten ist ein Steuersystem dann effizient, wenn kaum steuerlich bedingten Ausweichreaktionen vorgenommen werden und keine Anreize für solche Ausweichreaktionen gegeben werden.</w:t>
      </w:r>
      <w:r>
        <w:rPr>
          <w:rStyle w:val="FootnoteCharacters"/>
          <w:rStyle w:val="FootnoteAnchor"/>
        </w:rPr>
        <w:footnoteReference w:id="3"/>
      </w:r>
      <w:r>
        <w:rPr/>
        <w:t xml:space="preserve"> Beispielsweise sollte die Wahl der Gesell</w:t>
        <w:softHyphen/>
        <w:t>schaftsform nicht aus steuerlichen Überlegungen getroffen werden, sondern allein in Hinblick auf eine effiziente Form des Wirtschaftens.</w:t>
      </w:r>
    </w:p>
    <w:p>
      <w:pPr>
        <w:pStyle w:val="Normal"/>
        <w:jc w:val="both"/>
        <w:rPr/>
      </w:pPr>
      <w:r>
        <w:rPr/>
        <w:t>Für die richtige Anreizsetzung muß eine Wirkungsanalyse</w:t>
      </w:r>
      <w:r>
        <w:rPr>
          <w:rStyle w:val="FootnoteCharacters"/>
          <w:rStyle w:val="FootnoteAnchor"/>
        </w:rPr>
        <w:footnoteReference w:id="4"/>
      </w:r>
      <w:r>
        <w:rPr/>
        <w:t xml:space="preserve"> durchgeführt werden, bei der folgende Wirkungen unterschieden werden können. Als Signalwirkungen bei der Reform ergeben sich z.B. die Vorzieheffekte bei Wohnungsbauinvestitionen, mit denen die noch günstigen, bisherigen Ab</w:t>
        <w:softHyphen/>
        <w:t>schreibungsbedingungen genutzt werden sollen. Besondere Be</w:t>
        <w:softHyphen/>
        <w:t>deutung haben die Mengen- und Preiswirkungen, zu denen z.B. die Überwälzungsmög</w:t>
        <w:softHyphen/>
        <w:t>lichkeiten der Verschlechterung der Ab</w:t>
        <w:softHyphen/>
        <w:t>schreibungsbedingungen auf die Mieter gerech</w:t>
        <w:softHyphen/>
        <w:t>net werden. Die Größenordnungen bei den Preis- und Mengenänderungen werden im Rahmen von Modellrechnungen (vgl. den Aufsatz von A. Thiemer und B. Thiemer in diesem Band) ermittelt. Unter Einkommenswirkungen werden hier nicht Umverteilungs</w:t>
        <w:softHyphen/>
        <w:t>probleme diskutiert, sondern effizienzvermindernde Anreizsetzungen, die z. B. soge</w:t>
        <w:softHyphen/>
        <w:t>nannte „disincentives to work“ und „disincentives to invest“ auslösen können.</w:t>
      </w:r>
      <w:r>
        <w:rPr>
          <w:rStyle w:val="FootnoteCharacters"/>
          <w:rStyle w:val="FootnoteAnchor"/>
        </w:rPr>
        <w:footnoteReference w:id="5"/>
      </w:r>
      <w:r>
        <w:rPr/>
        <w:t xml:space="preserve"> Darunter fallen die negativen Anreize für Arbeitnehmer eine Beschäftigung aufzunehmen, wenn der Ein</w:t>
        <w:softHyphen/>
        <w:t>gangssteuersatz sehr hoch ist, und die Wirkungen auf die Ersparnisbildung und Kapitalwanderun</w:t>
        <w:softHyphen/>
        <w:t>gen durch eine Besteuerung der Zinsen. Dabei ist immer die Beachtung des Gesamtpaketes und der verschiedenen Rückwirkungen notwendig, um die Vertei</w:t>
        <w:softHyphen/>
        <w:t>lungswirkungen von Einzelmaßnah</w:t>
        <w:softHyphen/>
        <w:t>men nicht überzubewerten und damit die dringend erforderliche Reform bereits im Ansatz zu er</w:t>
        <w:softHyphen/>
        <w:t>sticken</w:t>
      </w:r>
    </w:p>
    <w:p>
      <w:pPr>
        <w:pStyle w:val="Heading2"/>
        <w:tabs>
          <w:tab w:val="clear" w:pos="708"/>
          <w:tab w:val="left" w:pos="0" w:leader="none"/>
        </w:tabs>
        <w:ind w:left="0" w:hanging="0"/>
        <w:jc w:val="both"/>
        <w:rPr/>
      </w:pPr>
      <w:r>
        <w:rPr/>
        <w:t>Verteilungswirkungen</w:t>
      </w:r>
    </w:p>
    <w:p>
      <w:pPr>
        <w:pStyle w:val="Normal"/>
        <w:jc w:val="both"/>
        <w:rPr/>
      </w:pPr>
      <w:r>
        <w:rPr/>
        <w:t>Im Mittelpunkt der aktuellen (parteipolitischen) Diskussion stehen die Verteilungswir</w:t>
        <w:softHyphen/>
        <w:t>kungen, d.h. ein Vergleich der jetzigen Situation mit der Situation nach der Reform. Wer ist Gewinner und wer ist Verlierer der Steuerreform? Dabei wird dann das Hauptziel der Reform - die Verbesserung der Standort- und Beschäftigungsbedingungen, um eine hö</w:t>
        <w:softHyphen/>
        <w:t>here Beschäftigung zu erreichen - aus den Augen verloren. Die Beurteilung der Maß</w:t>
        <w:softHyphen/>
        <w:t>nahmen sollte sich nicht am Status Quo orientieren, was die Chancen für die Reformen drastisch verschlechtert, sondern daran, was ökonomisch sinnvoll und im Standortwett</w:t>
        <w:softHyphen/>
        <w:t xml:space="preserve">bewerb notwendig ist. </w:t>
      </w:r>
    </w:p>
    <w:p>
      <w:pPr>
        <w:pStyle w:val="Heading2"/>
        <w:tabs>
          <w:tab w:val="clear" w:pos="708"/>
          <w:tab w:val="left" w:pos="0" w:leader="none"/>
        </w:tabs>
        <w:ind w:left="0" w:hanging="0"/>
        <w:jc w:val="both"/>
        <w:rPr/>
      </w:pPr>
      <w:r>
        <w:rPr/>
        <w:t>Verfassungskonformität</w:t>
      </w:r>
    </w:p>
    <w:p>
      <w:pPr>
        <w:pStyle w:val="Normal"/>
        <w:jc w:val="both"/>
        <w:rPr/>
      </w:pPr>
      <w:r>
        <w:rPr/>
        <w:t>Die Verfassungskonformität der Besteuerung kann als weitere Orientierungsgröße ange</w:t>
        <w:softHyphen/>
        <w:t>sehen werden.</w:t>
      </w:r>
      <w:r>
        <w:rPr>
          <w:rStyle w:val="FootnoteCharacters"/>
          <w:rStyle w:val="FootnoteAnchor"/>
        </w:rPr>
        <w:footnoteReference w:id="6"/>
      </w:r>
      <w:r>
        <w:rPr/>
        <w:t xml:space="preserve"> Die Beschlüsse der Bundesverfassungsgerichtes vom 22.6.1995 zu den Einheitswerten haben über den eigentlichen Gegenstand hinaus weitreichenden Bedeu</w:t>
        <w:softHyphen/>
        <w:t>tung erhaltenBei der Ein</w:t>
        <w:softHyphen/>
        <w:t>kommensteuerreform muß die Grenze der „hälftigen Teilung“ beachtet werden, denn die heutigen Höchststeuersätze könnte zusammen mit den weite</w:t>
        <w:softHyphen/>
        <w:t>ren Belastungen (wie z. B. Solidarzuschlag und indirekte Steuern) als nicht mehr verfas</w:t>
        <w:softHyphen/>
        <w:t>sungskonform angesehen werden. Der Eigentums</w:t>
        <w:softHyphen/>
        <w:t>schutz des Artikel 14 GG bezieht sich auch auf das Einkommen. Gleichzeitig sind bei der Bemes</w:t>
        <w:softHyphen/>
        <w:t>sungsgrundlage verfassungs</w:t>
        <w:softHyphen/>
        <w:t>rechtliche Vorgaben wie etwa die Steuerfreiheit des Existenzmini</w:t>
        <w:softHyphen/>
        <w:t>mums zu beachten.</w:t>
      </w:r>
    </w:p>
    <w:p>
      <w:pPr>
        <w:pStyle w:val="Heading2"/>
        <w:tabs>
          <w:tab w:val="clear" w:pos="708"/>
          <w:tab w:val="left" w:pos="0" w:leader="none"/>
        </w:tabs>
        <w:ind w:left="0" w:hanging="0"/>
        <w:jc w:val="both"/>
        <w:rPr/>
      </w:pPr>
      <w:r>
        <w:rPr/>
        <w:t>Einfachheit und administrative Effizienz</w:t>
      </w:r>
    </w:p>
    <w:p>
      <w:pPr>
        <w:pStyle w:val="Normal"/>
        <w:jc w:val="both"/>
        <w:rPr/>
      </w:pPr>
      <w:r>
        <w:rPr/>
        <w:t>Beklagt werden in Deutschland die große Komplexität, die Intransparenz und die Ineffi</w:t>
        <w:softHyphen/>
        <w:t>zienz des Steuersystems und des Steuerrechts. Dies führt zur Einschränkung der Steuer</w:t>
        <w:softHyphen/>
        <w:t>gerechtigkeit und zum vermehrten Einsatz von Ressourcen, mit dem Ziel, die Steuerbela</w:t>
        <w:softHyphen/>
        <w:t>stung des Einkommens zu beeinflussen. Auch die Kosten für die bloße Anwendung des Einkommensteuerrechtes auf Seiten der Finanzverwaltungen, Unternehmen und Arbeit</w:t>
        <w:softHyphen/>
        <w:t>nehmer sind immens. Sogar die Steuerberater befürworten eine umfassende Steuerre</w:t>
        <w:softHyphen/>
        <w:t>form, da sie durch die ständigen Änderungen mehr mit der Recherche als mit der Bera</w:t>
        <w:softHyphen/>
        <w:t>tung beschäftigt sind. Das Hauptproblem liegt in der Existenz einer Vielzahl von Sonder</w:t>
        <w:softHyphen/>
        <w:t>regelungen und Steuervergünstigungen, die zwar für eine Einzelfallgerechtig</w:t>
        <w:softHyphen/>
        <w:t>keit sorgen sollen, die aber letztlich nur die Bemessungsgrundlage verringern und damit hohe, lei</w:t>
        <w:softHyphen/>
        <w:t>stungsfeindliche Steuersätze erzwingen.</w:t>
      </w:r>
    </w:p>
    <w:p>
      <w:pPr>
        <w:pStyle w:val="Heading2"/>
        <w:tabs>
          <w:tab w:val="clear" w:pos="708"/>
          <w:tab w:val="left" w:pos="0" w:leader="none"/>
        </w:tabs>
        <w:ind w:left="0" w:hanging="0"/>
        <w:jc w:val="both"/>
        <w:rPr/>
      </w:pPr>
      <w:r>
        <w:rPr/>
        <w:t>Zusammenfassung</w:t>
      </w:r>
    </w:p>
    <w:p>
      <w:pPr>
        <w:pStyle w:val="Normal"/>
        <w:jc w:val="both"/>
        <w:rPr/>
      </w:pPr>
      <w:r>
        <w:rPr/>
        <w:t>Grundlegendes Beurteilungskriterium wird für die folgende Analyse die Überprüfung der Alloka</w:t>
        <w:softHyphen/>
        <w:t>tionseffizienz der Reform sein, d.h. inwieweit gelingt die Lenkung der Produkti</w:t>
        <w:softHyphen/>
        <w:t xml:space="preserve">onsfaktoren in die effizienteste Verwendung, bzw. inwieweit wird die Verschwendung von Ressourcen für die Suche nach Steuervermeidungsstrategien verringert, wodurch werden die Möglichkeiten zur Nutzung der Arbeitsteilung verbessert, welche Maßnahme dienen der Förderung des Wirtschaftswachstum und was sind distributive Maßnahmen. Kurz gesagt, was erhöht die Wohlfahrt und was sind reine Umverteilungsmaßnahmen. Die Abbildung 1 kann diesen Zusammenhang deutlich machen. </w:t>
      </w:r>
    </w:p>
    <w:p>
      <w:pPr>
        <w:pStyle w:val="Normal"/>
        <w:jc w:val="both"/>
        <w:rPr/>
      </w:pPr>
      <w:r>
        <w:rPr/>
      </w:r>
    </w:p>
    <w:p>
      <w:pPr>
        <w:pStyle w:val="Normal"/>
        <w:jc w:val="both"/>
        <w:rPr/>
      </w:pPr>
      <w:r>
        <w:rPr/>
        <w:t>Bitte Abbildung 1 einfügen!</w:t>
      </w:r>
    </w:p>
    <w:p>
      <w:pPr>
        <w:pStyle w:val="Normal"/>
        <w:jc w:val="both"/>
        <w:rPr/>
      </w:pPr>
      <w:r>
        <w:rPr/>
      </w:r>
      <w:r>
        <w:br w:type="page"/>
      </w:r>
    </w:p>
    <w:p>
      <w:pPr>
        <w:pStyle w:val="Normal"/>
        <w:jc w:val="both"/>
        <w:rPr/>
      </w:pPr>
      <w:r>
        <w:rPr/>
        <w:t>Eine Erhöhung des Bruttosozialproduktes ergibt sich entweder durch eine verbesserte Auslastung des Produktionspotentials einer Volkswirtschaft z. B. durch höhere Nach</w:t>
        <w:softHyphen/>
        <w:t>frage (=konjunktureller Aufschwung) oder durch eine Ausweitung des Produktionspo</w:t>
        <w:softHyphen/>
        <w:t>tentials durch z. B. Erweiterungsin</w:t>
        <w:softHyphen/>
        <w:t>vestitionen (=Wirtschaftswachstum). Wirtschafts</w:t>
        <w:softHyphen/>
        <w:t>wachstum kann z. B. durch eine optimierte Len</w:t>
        <w:softHyphen/>
        <w:t>kung der knappen Ressourcen in die bestmögliche Verwendung (=effizientere Allokation) erreicht werden. Anders ausge</w:t>
        <w:softHyphen/>
        <w:t>drückt, der Kuchen, der verteilt werden kann, wird größer, wie es auch in der Grafik ge</w:t>
        <w:softHyphen/>
        <w:t>zeigt wird. Demgegenüber wird bei Umverteilung und Verteilungspolitik nur die Vertei</w:t>
        <w:softHyphen/>
        <w:t>lung des Kuchens verändert. Es handelt sich dabei um ein sogenanntes Nullsummenspiel, bei dem die eine Gruppe das verliert, was eine andere gewinnt, ohne das ein Zuwachs erzielt wird. Im Gegenteil es enstehen hohe Transaktionskosten durch diese Umvertei</w:t>
        <w:softHyphen/>
        <w:t>lung. Die Steuerreform sollte v. a. zu einer verbesserten Allokation beitragen, so daß sich auf längere Sicht alle Beteilig</w:t>
        <w:softHyphen/>
        <w:t>ten durch die Vergrößerung des Kuchens, also des Brutto</w:t>
        <w:softHyphen/>
        <w:t>sozialproduktes besser stellen.</w:t>
      </w:r>
    </w:p>
    <w:p>
      <w:pPr>
        <w:pStyle w:val="Normal"/>
        <w:jc w:val="both"/>
        <w:rPr/>
      </w:pPr>
      <w:r>
        <w:rPr/>
        <w:t>Wie sind nun vor diesem Hintergrund die Reformvorschläge zu beurteilen?</w:t>
      </w:r>
    </w:p>
    <w:p>
      <w:pPr>
        <w:pStyle w:val="Heading1"/>
        <w:tabs>
          <w:tab w:val="clear" w:pos="708"/>
          <w:tab w:val="left" w:pos="0" w:leader="none"/>
        </w:tabs>
        <w:ind w:left="0" w:hanging="0"/>
        <w:jc w:val="both"/>
        <w:rPr>
          <w:sz w:val="28"/>
          <w:szCs w:val="28"/>
        </w:rPr>
      </w:pPr>
      <w:r>
        <w:rPr>
          <w:sz w:val="28"/>
          <w:szCs w:val="28"/>
        </w:rPr>
        <w:t>Allgemeine Reformvorschläge</w:t>
      </w:r>
    </w:p>
    <w:p>
      <w:pPr>
        <w:pStyle w:val="Heading2"/>
        <w:tabs>
          <w:tab w:val="clear" w:pos="708"/>
          <w:tab w:val="left" w:pos="0" w:leader="none"/>
        </w:tabs>
        <w:ind w:left="0" w:hanging="0"/>
        <w:jc w:val="both"/>
        <w:rPr/>
      </w:pPr>
      <w:r>
        <w:rPr/>
        <w:t>Der Gesetzentwurf der Koalition</w:t>
      </w:r>
      <w:r>
        <w:rPr>
          <w:rStyle w:val="FootnoteCharacters"/>
          <w:rStyle w:val="FootnoteAnchor"/>
        </w:rPr>
        <w:footnoteReference w:id="7"/>
      </w:r>
    </w:p>
    <w:p>
      <w:pPr>
        <w:pStyle w:val="Normal"/>
        <w:jc w:val="both"/>
        <w:rPr/>
      </w:pPr>
      <w:r>
        <w:rPr/>
        <w:t>Der Gesetzentwurf der Koaltion sieht eine Absenkung des Eingangssteuersatzes von 25,9 vH. auf 15 vH. sowie eine Absenkung der Spitzensteuersätze für gewerblich Ein</w:t>
        <w:softHyphen/>
        <w:t>künfte von 47 vH. auf 35 vH. und für nichtgewerbliche Einkünfte von 53 vH. auf 39 vH. vor. Gleichzeitig sollen der Soli</w:t>
        <w:softHyphen/>
        <w:t>daritätszuschlag und die Körperschaftssteuersätze ge</w:t>
        <w:softHyphen/>
        <w:t>senkt werden.</w:t>
        <w:tab/>
      </w:r>
      <w:r>
        <w:br w:type="page"/>
      </w:r>
    </w:p>
    <w:p>
      <w:pPr>
        <w:pStyle w:val="Normal"/>
        <w:jc w:val="both"/>
        <w:rPr/>
      </w:pPr>
      <w:r>
        <w:rPr/>
      </w:r>
    </w:p>
    <w:tbl>
      <w:tblPr>
        <w:tblW w:w="9284" w:type="dxa"/>
        <w:jc w:val="left"/>
        <w:tblInd w:w="-77" w:type="dxa"/>
        <w:tblLayout w:type="fixed"/>
        <w:tblCellMar>
          <w:top w:w="0" w:type="dxa"/>
          <w:left w:w="70" w:type="dxa"/>
          <w:bottom w:w="0" w:type="dxa"/>
          <w:right w:w="70" w:type="dxa"/>
        </w:tblCellMar>
      </w:tblPr>
      <w:tblGrid>
        <w:gridCol w:w="3047"/>
        <w:gridCol w:w="1104"/>
        <w:gridCol w:w="1589"/>
        <w:gridCol w:w="3544"/>
      </w:tblGrid>
      <w:tr>
        <w:trPr/>
        <w:tc>
          <w:tcPr>
            <w:tcW w:w="3047" w:type="dxa"/>
            <w:tcBorders>
              <w:top w:val="single" w:sz="6" w:space="0" w:color="000000"/>
              <w:left w:val="single" w:sz="6" w:space="0" w:color="000000"/>
              <w:bottom w:val="single" w:sz="6" w:space="0" w:color="000000"/>
              <w:right w:val="dashed" w:sz="6" w:space="0" w:color="auto"/>
            </w:tcBorders>
          </w:tcPr>
          <w:p>
            <w:pPr>
              <w:pStyle w:val="Normal"/>
              <w:spacing w:before="0" w:after="120"/>
              <w:jc w:val="both"/>
              <w:rPr>
                <w:sz w:val="22"/>
                <w:szCs w:val="22"/>
              </w:rPr>
            </w:pPr>
            <w:r>
              <w:rPr>
                <w:sz w:val="22"/>
                <w:szCs w:val="22"/>
              </w:rPr>
              <w:t>Zu versteuerndes Einkommen</w:t>
            </w:r>
          </w:p>
        </w:tc>
        <w:tc>
          <w:tcPr>
            <w:tcW w:w="1104" w:type="dxa"/>
            <w:tcBorders>
              <w:top w:val="single" w:sz="6" w:space="0" w:color="000000"/>
              <w:left w:val="dashed" w:sz="6" w:space="0" w:color="auto"/>
              <w:bottom w:val="single" w:sz="6" w:space="0" w:color="000000"/>
              <w:right w:val="dashed" w:sz="6" w:space="0" w:color="auto"/>
            </w:tcBorders>
          </w:tcPr>
          <w:p>
            <w:pPr>
              <w:pStyle w:val="Normal"/>
              <w:spacing w:before="0" w:after="120"/>
              <w:jc w:val="both"/>
              <w:rPr>
                <w:sz w:val="22"/>
                <w:szCs w:val="22"/>
              </w:rPr>
            </w:pPr>
            <w:r>
              <w:rPr>
                <w:sz w:val="22"/>
                <w:szCs w:val="22"/>
              </w:rPr>
              <w:t xml:space="preserve">    </w:t>
            </w:r>
            <w:r>
              <w:rPr>
                <w:sz w:val="22"/>
                <w:szCs w:val="22"/>
              </w:rPr>
              <w:t>p.a.</w:t>
            </w:r>
          </w:p>
        </w:tc>
        <w:tc>
          <w:tcPr>
            <w:tcW w:w="1589" w:type="dxa"/>
            <w:tcBorders>
              <w:top w:val="single" w:sz="6" w:space="0" w:color="000000"/>
              <w:left w:val="dashed" w:sz="6" w:space="0" w:color="auto"/>
              <w:bottom w:val="single" w:sz="6" w:space="0" w:color="000000"/>
              <w:right w:val="single" w:sz="6" w:space="0" w:color="000000"/>
            </w:tcBorders>
          </w:tcPr>
          <w:p>
            <w:pPr>
              <w:pStyle w:val="Normal"/>
              <w:spacing w:before="0" w:after="120"/>
              <w:jc w:val="both"/>
              <w:rPr>
                <w:sz w:val="22"/>
                <w:szCs w:val="22"/>
              </w:rPr>
            </w:pPr>
            <w:r>
              <w:rPr>
                <w:sz w:val="22"/>
                <w:szCs w:val="22"/>
              </w:rPr>
              <w:t>in DM</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Steuersatz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bis</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13.0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13.00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bis</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18.0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1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18.00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bis</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90.0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 xml:space="preserve">22,5 linear-progressiv ansteigend bis auf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Spitzensteuersatz</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ab</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90.00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39 (für nichtgewerbliche Einkünfte)</w:t>
            </w:r>
          </w:p>
          <w:p>
            <w:pPr>
              <w:pStyle w:val="Normal"/>
              <w:spacing w:before="0" w:after="120"/>
              <w:jc w:val="both"/>
              <w:rPr>
                <w:sz w:val="22"/>
                <w:szCs w:val="22"/>
              </w:rPr>
            </w:pPr>
            <w:r>
              <w:rPr>
                <w:sz w:val="22"/>
                <w:szCs w:val="22"/>
              </w:rPr>
              <w:t>35 (für gewerbliche Einkünfte)</w:t>
            </w:r>
          </w:p>
        </w:tc>
      </w:tr>
    </w:tbl>
    <w:p>
      <w:pPr>
        <w:pStyle w:val="Normal"/>
        <w:jc w:val="both"/>
        <w:rPr/>
      </w:pPr>
      <w:r>
        <w:rPr/>
        <w:t>Der Spitzensteuersatz für gewerbliche Einkünfte soll gesenkt werden, um den Unter</w:t>
        <w:softHyphen/>
        <w:t>nehmen im internationalen Standortwettbewerb vergleichbare steuerliche Rahmen</w:t>
        <w:softHyphen/>
        <w:t>bedin</w:t>
        <w:softHyphen/>
        <w:t>gungen zu geben und, so die Idee der Koaltion, der Gewerbe</w:t>
        <w:softHyphen/>
        <w:t>steuer</w:t>
        <w:softHyphen/>
        <w:t>belastung Rechnung zu tragen. Der Höchstsatz für nichtgewerbliche Einkünfte soll gesenkt werden, um die Leistungsbereitschaft und private Inve</w:t>
        <w:softHyphen/>
        <w:t>stitionen zu fördern. Damit wird der gespaltene Spitzensteuersatz beibehalten, der zu einer steuer</w:t>
        <w:softHyphen/>
        <w:t>systematisch nicht gerechtfertigten Diskriminierung der privaten Investitionen führt und zu Steu</w:t>
        <w:softHyphen/>
        <w:t>ervermeidungsverhalten durch die Wahl der Einkunftsart verleitet. Das Argument der Doppelbe</w:t>
        <w:softHyphen/>
        <w:t>lastung durch die Gewerbesteuer kann in diesem Zusammenhang nicht überzeugen. Die Gewer</w:t>
        <w:softHyphen/>
        <w:t>besteuerbe</w:t>
        <w:softHyphen/>
        <w:t>lastung rechtfertigt keine Sonderbehandlung im Einkommensteuerrecht, sondern erfor</w:t>
        <w:softHyphen/>
        <w:t xml:space="preserve">dert eine Abschaffung der Gewerbesteuer! </w:t>
      </w:r>
    </w:p>
    <w:p>
      <w:pPr>
        <w:pStyle w:val="Normal"/>
        <w:jc w:val="both"/>
        <w:rPr/>
      </w:pPr>
      <w:r>
        <w:rPr/>
        <w:t>Die Senkung der Spitzensteuersätze verringert die Kosten der Arbeitsteilung und macht für die Erhöhung der Beschäftigung Gelder frei. Dies gilt auch für die Senkung des Spitzensteuersatzes für nichtgewerbliche Einkommen. Denn es ist ein Irrtum, daß nur durch eine verringerte Besteue</w:t>
        <w:softHyphen/>
        <w:t>rung gewerblicher Einkünfte zusätzliche Arbeitsplätze geschaffen würden.Um z. B. für eine Haushaltshilfe oder auch für einen Handwerker aus seinem Nettoeinkommen einen Lohn zahlen zu können, der nach Abzug von Steuern und Abgaben noch akzeptabel ist, muß in einem anderen Beruf etwa das Vier- bis Fünffache als Bruttogehalt erzielt werden.. Durch die hohen Steuern und Abgaben kommt es nicht zu einer sinnvollen Arbeitsteilung oder aber zu geringfügigen Beschäfti</w:t>
        <w:softHyphen/>
        <w:t>gungen ohne Ar</w:t>
        <w:softHyphen/>
        <w:t>beitsvertrag oder Tätigkeiten in der Schattenwirtschaft. Durch die Senkung der Spitzen</w:t>
        <w:softHyphen/>
        <w:t>steuersätze auch für nichtgewerbliche Einkommen kann also sehr wohl die reguläre Be</w:t>
        <w:softHyphen/>
        <w:t>schäftigung gesteigert werden.</w:t>
        <w:tab/>
      </w:r>
      <w:r>
        <w:br w:type="page"/>
      </w:r>
    </w:p>
    <w:p>
      <w:pPr>
        <w:pStyle w:val="Normal"/>
        <w:jc w:val="both"/>
        <w:rPr/>
      </w:pPr>
      <w:r>
        <w:rPr/>
        <w:t>Die geplanten Entlastungen im Überblick:</w:t>
      </w:r>
    </w:p>
    <w:tbl>
      <w:tblPr>
        <w:tblW w:w="7300" w:type="dxa"/>
        <w:jc w:val="left"/>
        <w:tblInd w:w="-77" w:type="dxa"/>
        <w:tblLayout w:type="fixed"/>
        <w:tblCellMar>
          <w:top w:w="0" w:type="dxa"/>
          <w:left w:w="70" w:type="dxa"/>
          <w:bottom w:w="0" w:type="dxa"/>
          <w:right w:w="70" w:type="dxa"/>
        </w:tblCellMar>
      </w:tblPr>
      <w:tblGrid>
        <w:gridCol w:w="4605"/>
        <w:gridCol w:w="2695"/>
      </w:tblGrid>
      <w:tr>
        <w:trPr/>
        <w:tc>
          <w:tcPr>
            <w:tcW w:w="4605"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120" w:after="120"/>
              <w:jc w:val="both"/>
              <w:rPr>
                <w:b/>
                <w:b/>
                <w:bCs/>
                <w:sz w:val="22"/>
                <w:szCs w:val="22"/>
              </w:rPr>
            </w:pPr>
            <w:r>
              <w:rPr>
                <w:b/>
                <w:bCs/>
                <w:sz w:val="22"/>
                <w:szCs w:val="22"/>
              </w:rPr>
              <w:t>Entlastungen</w:t>
            </w:r>
          </w:p>
        </w:tc>
        <w:tc>
          <w:tcPr>
            <w:tcW w:w="2695"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120" w:after="120"/>
              <w:jc w:val="right"/>
              <w:rPr>
                <w:b/>
                <w:b/>
                <w:bCs/>
                <w:sz w:val="22"/>
                <w:szCs w:val="22"/>
              </w:rPr>
            </w:pPr>
            <w:r>
              <w:rPr>
                <w:b/>
                <w:bCs/>
                <w:sz w:val="22"/>
                <w:szCs w:val="22"/>
              </w:rPr>
              <w:t>in Mio DM</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22"/>
                <w:szCs w:val="22"/>
              </w:rPr>
            </w:pPr>
            <w:r>
              <w:rPr>
                <w:sz w:val="22"/>
                <w:szCs w:val="22"/>
              </w:rPr>
              <w:t>1. Einkommensteuertarif</w:t>
            </w:r>
          </w:p>
        </w:tc>
        <w:tc>
          <w:tcPr>
            <w:tcW w:w="269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22"/>
                <w:szCs w:val="22"/>
              </w:rPr>
            </w:pPr>
            <w:r>
              <w:rPr>
                <w:sz w:val="22"/>
                <w:szCs w:val="22"/>
              </w:rPr>
              <w:t>- 69.1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22"/>
                <w:szCs w:val="22"/>
              </w:rPr>
            </w:pPr>
            <w:r>
              <w:rPr>
                <w:sz w:val="22"/>
                <w:szCs w:val="22"/>
              </w:rPr>
              <w:t>2. Körperschaftsteuersätze</w:t>
            </w:r>
          </w:p>
        </w:tc>
        <w:tc>
          <w:tcPr>
            <w:tcW w:w="269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22"/>
                <w:szCs w:val="22"/>
              </w:rPr>
            </w:pPr>
            <w:r>
              <w:rPr>
                <w:sz w:val="22"/>
                <w:szCs w:val="22"/>
              </w:rPr>
              <w:t>- 9.8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22"/>
                <w:szCs w:val="22"/>
              </w:rPr>
            </w:pPr>
            <w:r>
              <w:rPr>
                <w:sz w:val="22"/>
                <w:szCs w:val="22"/>
              </w:rPr>
              <w:t>3. Senkung der Kapitalertragsteuer</w:t>
            </w:r>
          </w:p>
        </w:tc>
        <w:tc>
          <w:tcPr>
            <w:tcW w:w="269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22"/>
                <w:szCs w:val="22"/>
              </w:rPr>
            </w:pPr>
            <w:r>
              <w:rPr>
                <w:sz w:val="22"/>
                <w:szCs w:val="22"/>
              </w:rPr>
              <w:t>- 5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22"/>
                <w:szCs w:val="22"/>
              </w:rPr>
            </w:pPr>
            <w:r>
              <w:rPr>
                <w:sz w:val="22"/>
                <w:szCs w:val="22"/>
              </w:rPr>
              <w:t>4. Senkung des Zinsabschlages</w:t>
            </w:r>
          </w:p>
        </w:tc>
        <w:tc>
          <w:tcPr>
            <w:tcW w:w="269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22"/>
                <w:szCs w:val="22"/>
              </w:rPr>
            </w:pPr>
            <w:r>
              <w:rPr>
                <w:sz w:val="22"/>
                <w:szCs w:val="22"/>
              </w:rPr>
              <w:t>- 5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22"/>
                <w:szCs w:val="22"/>
              </w:rPr>
            </w:pPr>
            <w:r>
              <w:rPr>
                <w:sz w:val="22"/>
                <w:szCs w:val="22"/>
              </w:rPr>
              <w:t>5. Minderung der Belastung durch den Solidari</w:t>
              <w:softHyphen/>
              <w:t>tätszuschlag als Folge der Nettoentlastungen bei ESt und KSt</w:t>
            </w:r>
          </w:p>
        </w:tc>
        <w:tc>
          <w:tcPr>
            <w:tcW w:w="269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22"/>
                <w:szCs w:val="22"/>
              </w:rPr>
            </w:pPr>
            <w:r>
              <w:rPr>
                <w:sz w:val="22"/>
                <w:szCs w:val="22"/>
              </w:rPr>
              <w:t>- 2.0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22"/>
                <w:szCs w:val="22"/>
              </w:rPr>
            </w:pPr>
            <w:r>
              <w:rPr>
                <w:sz w:val="22"/>
                <w:szCs w:val="22"/>
              </w:rPr>
              <w:t>6. Senkung der pauschalen Lohnsteuer für kurz</w:t>
              <w:softHyphen/>
              <w:t>fristig Beschäftigte</w:t>
            </w:r>
          </w:p>
        </w:tc>
        <w:tc>
          <w:tcPr>
            <w:tcW w:w="269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22"/>
                <w:szCs w:val="22"/>
              </w:rPr>
            </w:pPr>
            <w:r>
              <w:rPr>
                <w:sz w:val="22"/>
                <w:szCs w:val="22"/>
              </w:rPr>
              <w:t>-5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b/>
                <w:b/>
                <w:bCs/>
                <w:sz w:val="22"/>
                <w:szCs w:val="22"/>
              </w:rPr>
            </w:pPr>
            <w:r>
              <w:rPr>
                <w:b/>
                <w:bCs/>
                <w:sz w:val="22"/>
                <w:szCs w:val="22"/>
              </w:rPr>
              <w:t>Summe der Tarifentlastungen bei Einkommen- und Körperschaftsteuer insgesamt</w:t>
            </w:r>
          </w:p>
        </w:tc>
        <w:tc>
          <w:tcPr>
            <w:tcW w:w="269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b/>
                <w:b/>
                <w:bCs/>
                <w:sz w:val="22"/>
                <w:szCs w:val="22"/>
              </w:rPr>
            </w:pPr>
            <w:r>
              <w:rPr>
                <w:b/>
                <w:bCs/>
                <w:sz w:val="22"/>
                <w:szCs w:val="22"/>
              </w:rPr>
              <w:t>- 81.950</w:t>
            </w:r>
          </w:p>
        </w:tc>
      </w:tr>
    </w:tbl>
    <w:p>
      <w:pPr>
        <w:pStyle w:val="Normal"/>
        <w:jc w:val="both"/>
        <w:rPr/>
      </w:pPr>
      <w:r>
        <w:rPr/>
      </w:r>
    </w:p>
    <w:p>
      <w:pPr>
        <w:pStyle w:val="Heading2"/>
        <w:tabs>
          <w:tab w:val="clear" w:pos="708"/>
          <w:tab w:val="left" w:pos="0" w:leader="none"/>
        </w:tabs>
        <w:ind w:left="0" w:hanging="0"/>
        <w:jc w:val="both"/>
        <w:rPr/>
      </w:pPr>
      <w:r>
        <w:rPr/>
        <w:t>Der Vorschlag der SPD: Entlastung für Arbeitnehmer und Familien</w:t>
      </w:r>
      <w:r>
        <w:rPr>
          <w:rStyle w:val="FootnoteCharacters"/>
          <w:rStyle w:val="FootnoteAnchor"/>
        </w:rPr>
        <w:footnoteReference w:id="8"/>
      </w:r>
    </w:p>
    <w:p>
      <w:pPr>
        <w:pStyle w:val="Normal"/>
        <w:jc w:val="both"/>
        <w:rPr/>
      </w:pPr>
      <w:r>
        <w:rPr/>
        <w:t>Die SPD schlägt eine Stärkung der Binnenkonjunktur durch Netto-Entlastung der kon</w:t>
        <w:softHyphen/>
        <w:t>sumtiven Einkommen von Arbeitnehmern und Familien. Außerdem sollen die Lohnne</w:t>
        <w:softHyphen/>
        <w:t>benkosten gesenkt sowie die Investitionstätigkeit durch eine Reform der Unternehmens</w:t>
        <w:softHyphen/>
        <w:t>besteuerung gefördert wer</w:t>
        <w:softHyphen/>
        <w:t>den. Ohne eine detaillierte Analyse der Vorschläge vorzu</w:t>
        <w:softHyphen/>
        <w:t>nehmen, sollen hier nur einige Anmer</w:t>
        <w:softHyphen/>
        <w:t>kungen zum Konzept gemacht werden.</w:t>
      </w:r>
    </w:p>
    <w:p>
      <w:pPr>
        <w:pStyle w:val="Normal"/>
        <w:jc w:val="both"/>
        <w:rPr/>
      </w:pPr>
      <w:r>
        <w:rPr/>
        <w:t>Die nachfrageorientierte Wirtschaftspolitik hat seit den verherrenden Folgen des Keyne</w:t>
        <w:softHyphen/>
        <w:t>sianiusmus für die Wirtschaft in den siebziger Jahren unter Ökonomen kaum noch An</w:t>
        <w:softHyphen/>
        <w:t>hänger, da z. B. der Kaufkrafttheorie der Löhne die ökonomische Basis fehlt. Dennoch schlägt die SPD eine „Belebung der Binnenkonjunktur durch Netto-Entlastung der kon</w:t>
        <w:softHyphen/>
        <w:t xml:space="preserve">sumintensiven Einkommen von Arbeitnehmern und Familien“ vor. Fraglich ist, wie die SPD erreichen will, daß die freiwerdenden Mittel nur für die Belebung der </w:t>
      </w:r>
      <w:r>
        <w:rPr>
          <w:i/>
          <w:iCs/>
        </w:rPr>
        <w:t>Binnen</w:t>
      </w:r>
      <w:r>
        <w:rPr/>
        <w:t>kon</w:t>
        <w:softHyphen/>
        <w:t>junktur genutzt werden, d.h. wie der Kauf von z. B. französischen Produkten ohne Pro</w:t>
        <w:softHyphen/>
        <w:t>tektionismus innerhalb einer Europäischen Union verhindert werden kann. Durch die steigende Belastung der deutschen Unternehmen werden deren Produkte zudem teuerer und damit weniger konkurrenzfähig, so daß der SPD Vorschlag eher ein Konjunk</w:t>
        <w:softHyphen/>
        <w:t>tur</w:t>
        <w:softHyphen/>
        <w:t>programm für Frankreich und andere Staaten sein wird, ähnlich wie das französische Förder</w:t>
        <w:softHyphen/>
        <w:t>programm vor einigen Jahren die deutsche Konjunktur belebt hat. Die Massen</w:t>
        <w:softHyphen/>
        <w:t>kaufkraftstärkung ist ein wirtschaftspolitisches Relikt, das nicht mehr in die Zeit der Glo</w:t>
        <w:softHyphen/>
        <w:t>balisierung und Marktöff</w:t>
        <w:softHyphen/>
        <w:t>nung paßt. Die Entlastungen der Arbeitnehmer und Familie (z.B. Kindergelderhöhung und Ver</w:t>
        <w:softHyphen/>
        <w:t>besserung der Grundfreibetrages) sind interessenpo</w:t>
        <w:softHyphen/>
        <w:t>litisch motiviert und gehören nicht in eine Ein</w:t>
        <w:softHyphen/>
        <w:t>kommensteuerreform, die mehr Beschäf</w:t>
        <w:softHyphen/>
        <w:t>tung erreichen soll. Damit stehen die Verlierer des SPD-Konzeptes bereits jetzt schon fest, nämlich die Arbeitslosen, die von den Vorschlägen nicht profi</w:t>
        <w:softHyphen/>
        <w:t>tieren und dauerhaft keine Arbeitsplätze finden werden. In Deutschland liegt keine Nachfrage</w:t>
        <w:softHyphen/>
        <w:t xml:space="preserve">schwäche vor, sondern es sind grundlegende Reformen zur Verringerung der </w:t>
      </w:r>
      <w:r>
        <w:rPr>
          <w:i/>
          <w:iCs/>
        </w:rPr>
        <w:t>strukturellen</w:t>
      </w:r>
      <w:r>
        <w:rPr/>
        <w:t xml:space="preserve"> Ar</w:t>
        <w:softHyphen/>
        <w:t>beitslo</w:t>
        <w:softHyphen/>
        <w:t>sigkeit erforderlich, die mit etwa 8 bis 9 Prozentpunkten der Arbeitslosenquote beziffert wird.</w:t>
      </w:r>
    </w:p>
    <w:p>
      <w:pPr>
        <w:pStyle w:val="Normal"/>
        <w:jc w:val="both"/>
        <w:rPr/>
      </w:pPr>
      <w:r>
        <w:rPr/>
        <w:t>Die Bereitschaft zur Abschaffung der Gewerbekapitalsteuer ist sehr zu begrüßen und verbessert die Standortbedingungen in Deutschland. Gleichzeitig sollte aber auch die Gewerbeertragsteuer abgeschafft werden.</w:t>
      </w:r>
    </w:p>
    <w:p>
      <w:pPr>
        <w:pStyle w:val="Normal"/>
        <w:jc w:val="both"/>
        <w:rPr/>
      </w:pPr>
      <w:r>
        <w:rPr/>
        <w:t>Bei den Gegenfinanzierungsvorschläge der SPD werden v. a. die Bereiche geschont, in denen die betroffenen Interessengruppen besonders heftige Kritik geübt haben. Aller</w:t>
        <w:softHyphen/>
        <w:t>dings fehlt damit dem Konzept eine durchgängige und einheitliche ökonomische Syste</w:t>
        <w:softHyphen/>
        <w:t>matik und Rationalität.</w:t>
      </w:r>
    </w:p>
    <w:p>
      <w:pPr>
        <w:pStyle w:val="Normal"/>
        <w:jc w:val="both"/>
        <w:rPr/>
      </w:pPr>
      <w:r>
        <w:rPr/>
        <w:t>Die Gegenfinanzierungsvorschläge der CDU/CSU- und FDP- Fraktionen waren z.T. heftig kriti</w:t>
        <w:softHyphen/>
        <w:t>siert worden. Aber bei der Kritik wurde das Hauptziel der Reform, die Schaf</w:t>
        <w:softHyphen/>
        <w:t>fung von Arbeitsplät</w:t>
        <w:softHyphen/>
        <w:t>zen durch die Verbesserung der Beschäftigungs- und Inve</w:t>
        <w:softHyphen/>
        <w:t>sti</w:t>
        <w:softHyphen/>
        <w:t>tions</w:t>
        <w:softHyphen/>
        <w:t>bedingungen häufig aus den Au</w:t>
        <w:softHyphen/>
        <w:t>gen verloren. Die Gegen</w:t>
        <w:softHyphen/>
        <w:t>finan</w:t>
        <w:softHyphen/>
        <w:t>zierungsvorschläge, die z.Z. bei der SPD im Gespräch sind, sehen keine Netto-Entlastung der Steuerzahler und v. a. der Unternehmen mehr vor, und die gesamte Reform wird eher zu einer geringfügigen Ver</w:t>
        <w:softHyphen/>
        <w:t>schiebung bei den Verteilungswirkungen des Steuer- und Abgabensystems führen, aber nicht mehr zu der dringend erforderlichen Senkung der Staats- und Abgabenquote. Außerdem fehlt dem Konzept eine steuersystematische und allokationseffizi</w:t>
        <w:softHyphen/>
        <w:t>enzstei</w:t>
        <w:softHyphen/>
        <w:t>gernde Basis.</w:t>
      </w:r>
    </w:p>
    <w:p>
      <w:pPr>
        <w:pStyle w:val="Normal"/>
        <w:jc w:val="both"/>
        <w:rPr/>
      </w:pPr>
      <w:r>
        <w:rPr/>
        <w:t>Insgesamt ist kritisch, daß hier das Kunststück versucht wurde, angebots-und nachfrage</w:t>
        <w:softHyphen/>
        <w:t>orientierte Wirtschaftspolitik zu vermischen und von beiden die politisch durchsetzbaren und von den starken Interessengruppen geforderten Maßnahmen auszuwählen. Dieser Versuch mißlingt gründlich, denn im Endeffekt bedeuten die verteilungspolitischen Wohltaten auch im Rahmen der Gegenfi</w:t>
        <w:softHyphen/>
        <w:t>nanzierung eine zusätzliche Belastung der Un</w:t>
        <w:softHyphen/>
        <w:t>ternehmen und der Investitionen und damit eine weitere Verschlechterung der internatio</w:t>
        <w:softHyphen/>
        <w:t>nalen Wettbewerbsfähigkeit und des Standort Deutsch</w:t>
        <w:softHyphen/>
        <w:t>land.</w:t>
      </w:r>
    </w:p>
    <w:p>
      <w:pPr>
        <w:pStyle w:val="Heading1"/>
        <w:tabs>
          <w:tab w:val="clear" w:pos="708"/>
          <w:tab w:val="left" w:pos="0" w:leader="none"/>
        </w:tabs>
        <w:ind w:left="0" w:hanging="0"/>
        <w:jc w:val="both"/>
        <w:rPr>
          <w:sz w:val="28"/>
          <w:szCs w:val="28"/>
        </w:rPr>
      </w:pPr>
      <w:r>
        <w:rPr>
          <w:sz w:val="28"/>
          <w:szCs w:val="28"/>
        </w:rPr>
        <w:t>Gegenfinanzierungsmaßnahmen</w:t>
      </w:r>
    </w:p>
    <w:p>
      <w:pPr>
        <w:pStyle w:val="Heading2"/>
        <w:tabs>
          <w:tab w:val="clear" w:pos="708"/>
          <w:tab w:val="left" w:pos="0" w:leader="none"/>
        </w:tabs>
        <w:ind w:left="0" w:hanging="0"/>
        <w:jc w:val="both"/>
        <w:rPr/>
      </w:pPr>
      <w:r>
        <w:rPr/>
        <w:t>Verbreiterung der Bemessungsgrundlage</w:t>
      </w:r>
    </w:p>
    <w:p>
      <w:pPr>
        <w:pStyle w:val="Normal"/>
        <w:jc w:val="both"/>
        <w:rPr/>
      </w:pPr>
      <w:r>
        <w:rPr/>
        <w:t>Die folgende Zusammenstellung umfaßt die wesentlichen Posten der Gegenfinanzie</w:t>
        <w:softHyphen/>
        <w:t>rungsvor</w:t>
        <w:softHyphen/>
        <w:t>schläge der Regierungskoalition</w:t>
      </w:r>
      <w:r>
        <w:rPr>
          <w:rStyle w:val="FootnoteCharacters"/>
          <w:rStyle w:val="FootnoteAnchor"/>
        </w:rPr>
        <w:footnoteReference w:id="9"/>
      </w:r>
      <w:r>
        <w:rPr/>
        <w:t xml:space="preserve"> durch die Verbreiterung der Bemessungs</w:t>
        <w:softHyphen/>
        <w:t>grundlage, sofern sie über 1.000 Mio liegen oder für die Wohnungswirtschaft besonders relevant sind. Die SPD hat ei</w:t>
        <w:softHyphen/>
        <w:t>nige eigene Vorschläge gemacht und einige der unten ge</w:t>
        <w:softHyphen/>
        <w:t>nannten Vorschläge übernommen, wobei das Ziel v. a. eine Entlastung von Arbeitneh</w:t>
        <w:softHyphen/>
        <w:t>mern und Familien ist.</w:t>
      </w:r>
      <w:r>
        <w:br w:type="page"/>
      </w:r>
    </w:p>
    <w:p>
      <w:pPr>
        <w:pStyle w:val="Normal"/>
        <w:rPr>
          <w:sz w:val="12"/>
          <w:szCs w:val="12"/>
        </w:rPr>
      </w:pPr>
      <w:r>
        <w:rPr>
          <w:sz w:val="12"/>
          <w:szCs w:val="12"/>
        </w:rPr>
      </w:r>
    </w:p>
    <w:tbl>
      <w:tblPr>
        <w:tblW w:w="6591" w:type="dxa"/>
        <w:jc w:val="left"/>
        <w:tblInd w:w="-77" w:type="dxa"/>
        <w:tblLayout w:type="fixed"/>
        <w:tblCellMar>
          <w:top w:w="0" w:type="dxa"/>
          <w:left w:w="70" w:type="dxa"/>
          <w:bottom w:w="0" w:type="dxa"/>
          <w:right w:w="70" w:type="dxa"/>
        </w:tblCellMar>
      </w:tblPr>
      <w:tblGrid>
        <w:gridCol w:w="4605"/>
        <w:gridCol w:w="1986"/>
      </w:tblGrid>
      <w:tr>
        <w:trPr/>
        <w:tc>
          <w:tcPr>
            <w:tcW w:w="4605"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both"/>
              <w:rPr>
                <w:b/>
                <w:b/>
                <w:bCs/>
                <w:sz w:val="19"/>
                <w:szCs w:val="19"/>
              </w:rPr>
            </w:pPr>
            <w:r>
              <w:rPr>
                <w:b/>
                <w:bCs/>
                <w:sz w:val="19"/>
                <w:szCs w:val="19"/>
              </w:rPr>
              <w:t>Erwartete Mehreinnahmen durch die Verbreiterung der Bemessungsgrundlage</w:t>
            </w:r>
          </w:p>
        </w:tc>
        <w:tc>
          <w:tcPr>
            <w:tcW w:w="1986"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right"/>
              <w:rPr>
                <w:b/>
                <w:b/>
                <w:bCs/>
                <w:sz w:val="19"/>
                <w:szCs w:val="19"/>
              </w:rPr>
            </w:pPr>
            <w:r>
              <w:rPr>
                <w:b/>
                <w:bCs/>
                <w:sz w:val="19"/>
                <w:szCs w:val="19"/>
              </w:rPr>
              <w:t>in Mio DM</w:t>
            </w:r>
          </w:p>
          <w:p>
            <w:pPr>
              <w:pStyle w:val="Normal"/>
              <w:spacing w:lineRule="auto" w:line="240" w:before="0" w:after="0"/>
              <w:jc w:val="right"/>
              <w:rPr>
                <w:b/>
                <w:b/>
                <w:bCs/>
                <w:sz w:val="19"/>
                <w:szCs w:val="19"/>
              </w:rPr>
            </w:pPr>
            <w:r>
              <w:rPr>
                <w:b/>
                <w:bCs/>
                <w:sz w:val="19"/>
                <w:szCs w:val="19"/>
              </w:rPr>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1. Streichung der teilweisen Steuerfreiheit für Zuschläge von Sonntags-, Feiertags- und Nachtarbeit</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2.2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2. Verlängerung der Spekulationsfrist für Veräußerungs</w:t>
              <w:softHyphen/>
              <w:t>gewinne bei privaten Grundstücken</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1.2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3. Einführung eines Wertaufholungsgebotes</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5.0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4. Streichung der Rückstellungen für drohende Verluste aus Dauerschuldverhältnissen; im übrigen Saldierung der drohenden Verluste aus allen Beschaffungs- u. Absatzge</w:t>
              <w:softHyphen/>
              <w:t>schäften</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5.0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5. Realitätsnähere Bewertung von Schadens-rückstellun</w:t>
              <w:softHyphen/>
              <w:t>gen in der Versicherungswirtschaft</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1.3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6. Senkung der degressiven Abschreibung für bewegliche Wirtschaftsgüter des Anlagevermögens um 5 %-Punkte</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4.3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7. Senkung der linearen Abschreibung für Gebäude des Betriebsvermögens</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1.8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8. Einführung der Entfernungspauschale statt des Kilome</w:t>
              <w:softHyphen/>
              <w:t>tergeldes</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4.2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9. Senkung des Arbeitnehmer-Pauschbetrages für Wer</w:t>
              <w:softHyphen/>
              <w:t>bungskosten von 2.000 auf 1.300 DM</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3.9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10. Halbierung des Höchstbetrages für den Versorgungs</w:t>
              <w:softHyphen/>
              <w:t>freibetrag</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1.1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11. Einführung der Besteuerung von Lebensversicherun</w:t>
              <w:softHyphen/>
              <w:t>gen</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3.4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12. Halbierung des Sparer- Freibetrages</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2.1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13. Abschaffung der degressiven Abschreibung für Wohngebäude im Privatvermögen</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2.4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14. Abschaffung der erhöhten Absetzungen an Gebäuden in Sanierungs- u. Entwicklungsgebieten</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1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15. Senkung der erhöhten Absetzung von Herstellungsko</w:t>
              <w:softHyphen/>
              <w:t>sten an Gebäuden, die Baudenkmäler sind.</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1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16. Neuregelung der Altersbesteuerung</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1.5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17. Streichung des Vorkostenabzugs bei eigenheimzula</w:t>
              <w:softHyphen/>
              <w:t>gebegünstigten Wohnungen</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700</w:t>
            </w:r>
          </w:p>
        </w:tc>
      </w:tr>
      <w:tr>
        <w:trPr/>
        <w:tc>
          <w:tcPr>
            <w:tcW w:w="46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both"/>
              <w:rPr>
                <w:sz w:val="19"/>
                <w:szCs w:val="19"/>
              </w:rPr>
            </w:pPr>
            <w:r>
              <w:rPr>
                <w:sz w:val="19"/>
                <w:szCs w:val="19"/>
              </w:rPr>
              <w:t>18. Streichung der Gewährung des halben durchschnittli</w:t>
              <w:softHyphen/>
              <w:t>chen Steuersatzes für außerordentliche Einkünfte und Ver</w:t>
              <w:softHyphen/>
              <w:t>teilung der außerordentlichen Einkünfte auf 5 Jahre</w:t>
            </w:r>
          </w:p>
        </w:tc>
        <w:tc>
          <w:tcPr>
            <w:tcW w:w="1986"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120"/>
              <w:jc w:val="right"/>
              <w:rPr>
                <w:sz w:val="19"/>
                <w:szCs w:val="19"/>
              </w:rPr>
            </w:pPr>
            <w:r>
              <w:rPr>
                <w:sz w:val="19"/>
                <w:szCs w:val="19"/>
              </w:rPr>
              <w:t>+ 5.000</w:t>
            </w:r>
          </w:p>
        </w:tc>
      </w:tr>
    </w:tbl>
    <w:p>
      <w:pPr>
        <w:pStyle w:val="Normal"/>
        <w:jc w:val="both"/>
        <w:rPr/>
      </w:pPr>
      <w:r>
        <w:rPr/>
        <w:t>Das Potential für Steuersatzsenkungen kann durch die Abschaffung weiterer verzichtbare Ver</w:t>
        <w:softHyphen/>
        <w:t>günstigungen und Subventionen erhöht werden. Durch Beschäftigungsgarantien, Dauersubventio</w:t>
        <w:softHyphen/>
        <w:t>nen und Bauprogramme werden noch Steuermittel gebunden, die an an</w:t>
        <w:softHyphen/>
        <w:t>derer Stelle mehr Arbeits</w:t>
        <w:softHyphen/>
        <w:t>plätze vernichten als sie vordergründig für einige Arbeitnehmer sichern, da durch die Finanzie</w:t>
        <w:softHyphen/>
        <w:t>rungskosten der Einsatz von Arbeitskräften im internatio</w:t>
        <w:softHyphen/>
        <w:t>nalen Vergleich noch weiter verteuert wird. Es werden gerade noch rentable Arbeits</w:t>
        <w:softHyphen/>
        <w:t>plätze durch subventionierte Arbeitsplätze ver</w:t>
        <w:softHyphen/>
        <w:t>drängt.</w:t>
      </w:r>
    </w:p>
    <w:p>
      <w:pPr>
        <w:pStyle w:val="Normal"/>
        <w:jc w:val="both"/>
        <w:rPr/>
      </w:pPr>
      <w:r>
        <w:rPr/>
        <w:t>Der Weg zu mehr Beschäftigung und höheren verfügbaren Einkommen führt über eine Verbesse</w:t>
        <w:softHyphen/>
        <w:t>rung der Rentabilität der Arbeit. Rechnerisch belastet die Gegenfinanzierung vor allem die Inve</w:t>
        <w:softHyphen/>
        <w:t>stitionen, so daß dort der Nettovorteil gering oder - wie in der Im</w:t>
        <w:softHyphen/>
        <w:t>mobilienwirtschaft - sogar ne</w:t>
        <w:softHyphen/>
        <w:t>gativ ist. Die meisten Haushalte werden demgegenüber durch die vorgesehene Reform deutlich entlastet. Wenn es noch Korrekturen, die z.Z. diskutiert werden, gibt, sollten wegen der Arbeits</w:t>
        <w:softHyphen/>
        <w:t>platznot eher günstigere Bedingungen für Investitionen geschaffen werden, z. B. durch einen we</w:t>
        <w:softHyphen/>
        <w:t>niger rigorosen Einschnitt bei den Abschreibungen, wie er in den Änderungen der Koalition zum Entwurf eines Ein</w:t>
        <w:softHyphen/>
        <w:t xml:space="preserve">kommensteuergesetzes jetzt auch vorgesehen ist. </w:t>
      </w:r>
    </w:p>
    <w:p>
      <w:pPr>
        <w:pStyle w:val="Heading3"/>
        <w:tabs>
          <w:tab w:val="clear" w:pos="708"/>
          <w:tab w:val="left" w:pos="0" w:leader="none"/>
        </w:tabs>
        <w:ind w:left="0" w:hanging="0"/>
        <w:jc w:val="both"/>
        <w:rPr/>
      </w:pPr>
      <w:r>
        <w:rPr/>
        <w:t>Beurteilung der Abschreibungsänderungen</w:t>
      </w:r>
    </w:p>
    <w:p>
      <w:pPr>
        <w:pStyle w:val="Normal"/>
        <w:jc w:val="both"/>
        <w:rPr/>
      </w:pPr>
      <w:r>
        <w:rPr/>
        <w:t>Die Änderungen in diesem Bereich haben gravierende Auswirkungen auf die Investitions</w:t>
        <w:softHyphen/>
        <w:t>tätigkeit, sowohl im Produktionsbereich als auch im Bausektor. Ziel der Änderungen bei den Abschreibung ist, zu verhindern, daß stille Reserven in unangemes</w:t>
        <w:softHyphen/>
        <w:t>sener Höhe gebil</w:t>
        <w:softHyphen/>
        <w:t>det werden. Außerdem sollen Investitionen nur noch dann getätigt wer</w:t>
        <w:softHyphen/>
        <w:t>den, wenn sie un</w:t>
        <w:softHyphen/>
        <w:t>ter wirtschaftlichen und nicht alleine unter steuerlichen Überlegungen sinnvoll sind. Im Bereich der Absetzung für Abnutzung (AfA) wird der Höchstsatz der degressiven AfA für bewegliche Wirtschaftsgüter um 5 Prozentpunkte abgesenkt. Die li</w:t>
        <w:softHyphen/>
        <w:t>neare Gebäude-AfA wird im Betriebs- und Privatvermögen gleichermaßen für Wohnge</w:t>
        <w:softHyphen/>
        <w:t>bäude auf 2 % und für Betriebsgebäude (wegen der stärkeren Abnutzung) auf 3 % fest</w:t>
        <w:softHyphen/>
        <w:t>ge</w:t>
        <w:softHyphen/>
        <w:t>legt, während die degressive Gebäude-AfA entfällt.</w:t>
      </w:r>
      <w:r>
        <w:rPr>
          <w:rStyle w:val="FootnoteCharacters"/>
          <w:rStyle w:val="FootnoteAnchor"/>
        </w:rPr>
        <w:footnoteReference w:id="10"/>
      </w:r>
      <w:r>
        <w:rPr/>
        <w:t xml:space="preserve"> Die Änderungen im Bereich der Abschrei</w:t>
        <w:softHyphen/>
        <w:t>bungen führen dazu, daß selbst bei unveränderter Durchsetzung des Gesetz</w:t>
        <w:softHyphen/>
        <w:t>entwurfes der CDU/ CSU- Fraktionen und der FDP- Fraktion, die Unternehmen teil</w:t>
        <w:softHyphen/>
        <w:t>weise mit einer Ver</w:t>
        <w:softHyphen/>
        <w:t>schlechterung ihrer Situation und damit mit negativen Auswirkungen auf die Investitions</w:t>
        <w:softHyphen/>
        <w:t>tätigkeit rechnen müs</w:t>
        <w:softHyphen/>
        <w:t>sen, da die Tarifsenkung durch die Verschlech</w:t>
        <w:softHyphen/>
        <w:t>terung der Ab</w:t>
        <w:softHyphen/>
        <w:t>schreibungsmöglichkeiten teilweise überkompensiert wird. D.h. die Inve</w:t>
        <w:softHyphen/>
        <w:t>stitionsanreize des Gesamtpakets sind sicherlich nicht sehr hoch. Schon leichte Änderun</w:t>
        <w:softHyphen/>
        <w:t>gen der Spitzensteuersätze und der Finanzierungsbeiträge können den Hauptzweck der Reform gefährden.</w:t>
      </w:r>
    </w:p>
    <w:p>
      <w:pPr>
        <w:pStyle w:val="Heading3"/>
        <w:tabs>
          <w:tab w:val="clear" w:pos="708"/>
          <w:tab w:val="left" w:pos="0" w:leader="none"/>
        </w:tabs>
        <w:ind w:left="0" w:hanging="0"/>
        <w:jc w:val="both"/>
        <w:rPr/>
      </w:pPr>
      <w:r>
        <w:rPr/>
        <w:t>Beurteilung der Abschaffung der Steuerfreiheit der Zuschläge zu Sonntags-, Feier</w:t>
        <w:softHyphen/>
        <w:t>tags- und Nachtarbeit</w:t>
      </w:r>
    </w:p>
    <w:p>
      <w:pPr>
        <w:pStyle w:val="Normal"/>
        <w:jc w:val="both"/>
        <w:rPr/>
      </w:pPr>
      <w:r>
        <w:rPr/>
        <w:t>Die Diskussion über z. B. die Abschaffung der Steuerbefreiung der Zuschläge für Sonn</w:t>
        <w:softHyphen/>
        <w:t>tags-, Fei</w:t>
        <w:softHyphen/>
        <w:t>ertags- und Nachtarbeit ist überflüssig und kontraproduktiv. Steuersystema</w:t>
        <w:softHyphen/>
        <w:t>tisch spricht nichts für eine Steuerbefreiung dieser Zuschläge. Eine Auswirkung dieser unsystematischen Regelung ist z. B. die Vereinbarung eines geringen Grundlohnes und eines hohen - steuerfreien - Zuschlags. Die Leidtragenden sind immer diejenigen, die diese Vergünstigungen nicht nutzen können, obwohl sie unter besonders harten und ge</w:t>
        <w:softHyphen/>
        <w:t>fährlichen Bedingungen oder als Selbständige ebenfalls nachts und an Sonn- und</w:t>
      </w:r>
      <w:r>
        <w:rPr>
          <w:b/>
          <w:bCs/>
        </w:rPr>
        <w:t xml:space="preserve"> </w:t>
      </w:r>
      <w:r>
        <w:rPr/>
        <w:t>Feierta</w:t>
        <w:softHyphen/>
        <w:t>gen arbeiten.</w:t>
      </w:r>
    </w:p>
    <w:p>
      <w:pPr>
        <w:pStyle w:val="Heading3"/>
        <w:tabs>
          <w:tab w:val="clear" w:pos="708"/>
          <w:tab w:val="left" w:pos="0" w:leader="none"/>
        </w:tabs>
        <w:ind w:left="0" w:hanging="0"/>
        <w:jc w:val="both"/>
        <w:rPr/>
      </w:pPr>
      <w:r>
        <w:rPr/>
        <w:t>Beurteilung der Besteuerung der Lohnersatzleistungen</w:t>
      </w:r>
    </w:p>
    <w:p>
      <w:pPr>
        <w:pStyle w:val="Normal"/>
        <w:jc w:val="both"/>
        <w:rPr/>
      </w:pPr>
      <w:r>
        <w:rPr/>
        <w:t>Im Gesetzesentwurf sollen Lohnersatzleistungen aus den Sozialversicherungen zu fünfzig Prozent der Einkommensteuer unterworfen werden. Dies betrifft unter anderem das Ar</w:t>
        <w:softHyphen/>
        <w:t>beitslosengeld und die Arbeitslosenhilfe sowie die Renten, aber auch das Krankengeld und das Mutterschaftsgeld.</w:t>
      </w:r>
    </w:p>
    <w:p>
      <w:pPr>
        <w:pStyle w:val="Normal"/>
        <w:jc w:val="both"/>
        <w:rPr/>
      </w:pPr>
      <w:r>
        <w:rPr/>
        <w:t>Die Pläne der Bundesregierung greifen einen Mißstand des Einkommensteuerrechts auf, der auf die paritätische Finanzierung der deutschen Sozialversicherungen zurückzuführen ist. Im deut</w:t>
        <w:softHyphen/>
        <w:t>schen Sozialversicherungssystem waren die Leistungen bisher steuerfrei und wurden zur Hälfte aus nichtversteuerten Arbeitgeberbeiträgen gespeist. Eine systemati</w:t>
        <w:softHyphen/>
        <w:t>sche und gerechte Besteue</w:t>
        <w:softHyphen/>
        <w:t>rung aller Einkünfte müßte aber sicherstellen, daß nach dem sogenannten Korrespondenzprinzip entweder zum Zeitpunkt der Erwirtschaftung der Beiträge oder bei der Auszahlung der Leistun</w:t>
        <w:softHyphen/>
        <w:t>gen aus dem Versicherungssystem einma</w:t>
        <w:softHyphen/>
        <w:t>lig Einkommensteuer erhoben wird. Dabei ist es aus un</w:t>
        <w:softHyphen/>
        <w:t>serer Sicht nicht gleichgültig, an welcher Größe die Besteuerung ansetzt, wenn man das Lei</w:t>
        <w:softHyphen/>
        <w:t>stungsfähigkeitsprinzip im Auge behält. Im öffentlichen Zwangs</w:t>
        <w:softHyphen/>
        <w:t>versicherungssystem wird näm</w:t>
        <w:softHyphen/>
        <w:t>lich dem Beitrags</w:t>
        <w:softHyphen/>
        <w:t>zahler ein Teil seiner Einkünfte entzogen, der somit auch nicht unmittelbar seine wirt</w:t>
        <w:softHyphen/>
        <w:t>schaftliche Leistungsfähigkeit steigert. Zwar steht dem mit dem Versicherungsschutz eine Leistung gegenüber, dieser führt aber erst im eintretenden Versicherungsfall zu einkom</w:t>
        <w:softHyphen/>
        <w:t>mensteu</w:t>
        <w:softHyphen/>
        <w:t>erlich relevanten Zahlungsströmen. Folglich sollten, dem Korrespondenzprinzip folgend, die Lei</w:t>
        <w:softHyphen/>
        <w:t xml:space="preserve">stungen besteuert und die Beiträge steuerfrei gestellt werden. </w:t>
      </w:r>
    </w:p>
    <w:p>
      <w:pPr>
        <w:pStyle w:val="Normal"/>
        <w:jc w:val="both"/>
        <w:rPr/>
      </w:pPr>
      <w:r>
        <w:rPr/>
        <w:t>Um eine gerechte Besteuerung zu erreichen, wäre die vorgesehene hälftige Besteuerung der Lei</w:t>
        <w:softHyphen/>
        <w:t>stungen in weiteren Reformschritten auf eine Vollbesteuerung zu erhöhen. Im Gegenzug dazu wä</w:t>
        <w:softHyphen/>
        <w:t>ren die bestehenden Steuerfreistelllungen hinsichtlich der Arbeitneh</w:t>
        <w:softHyphen/>
        <w:t>merbeiträge zu einer völligen Steuerfreistellung auszubauen. Dazu ist vor allem in der Rentenversicherung eine Übergangsrege</w:t>
        <w:softHyphen/>
        <w:t>lung nötig: Wer in der Vergangenheit Teile sei</w:t>
        <w:softHyphen/>
        <w:t>ner rentenrelevanten Beitragszahlungen versteuert hat, dessen Leistungen sollten zu ei</w:t>
        <w:softHyphen/>
        <w:t>nem dementsprechenden Umfang von der Einkommensteuer befreit bleiben.</w:t>
      </w:r>
    </w:p>
    <w:p>
      <w:pPr>
        <w:pStyle w:val="Normal"/>
        <w:jc w:val="both"/>
        <w:rPr/>
      </w:pPr>
      <w:r>
        <w:rPr/>
        <w:t>Die Auswirkungen der Änderungen auf die Wohnungswirtschaft werden in den folgen</w:t>
        <w:softHyphen/>
        <w:t>den Aufsät</w:t>
        <w:softHyphen/>
        <w:t>zen im Mittelpunkt stehen, so daß hier auf eine ausführliche Diskussion ver</w:t>
        <w:softHyphen/>
        <w:t>zichtet werden kann. Bei allen Beurteilungen der Einzelmaßnahmen sollten jedoch nicht die Gesamtwirkungen der Re</w:t>
        <w:softHyphen/>
        <w:t>form aus den Augen verloren werden.</w:t>
      </w:r>
    </w:p>
    <w:p>
      <w:pPr>
        <w:pStyle w:val="Heading2"/>
        <w:tabs>
          <w:tab w:val="clear" w:pos="708"/>
          <w:tab w:val="left" w:pos="0" w:leader="none"/>
        </w:tabs>
        <w:ind w:left="0" w:hanging="0"/>
        <w:jc w:val="both"/>
        <w:rPr/>
      </w:pPr>
      <w:r>
        <w:rPr/>
        <w:t>Weitere Gegenfinanzierungsmöglichkeiten</w:t>
      </w:r>
    </w:p>
    <w:p>
      <w:pPr>
        <w:pStyle w:val="Heading3"/>
        <w:tabs>
          <w:tab w:val="clear" w:pos="708"/>
          <w:tab w:val="left" w:pos="0" w:leader="none"/>
        </w:tabs>
        <w:ind w:left="0" w:hanging="0"/>
        <w:jc w:val="both"/>
        <w:rPr/>
      </w:pPr>
      <w:r>
        <w:rPr/>
        <w:t>Selbstfinanzierungseffekte durch Konjunkturbelebung und Wirtschafts</w:t>
        <w:softHyphen/>
        <w:t>wachstum</w:t>
      </w:r>
    </w:p>
    <w:p>
      <w:pPr>
        <w:pStyle w:val="Normal"/>
        <w:jc w:val="both"/>
        <w:rPr/>
      </w:pPr>
      <w:r>
        <w:rPr/>
        <w:t>Die Einkommensteuerreform wird einige Wachstumsimpulse auslösen, die zu Steuer</w:t>
        <w:softHyphen/>
        <w:t>mehreinnah</w:t>
        <w:softHyphen/>
        <w:t>men und innerhalb von vier bis fünf Jahren auch zu höherer Beschäftigung führen werden. Die Basis für mehr Wachstum liegt in der bessere Allokation der knappen Ressourcen, der verbesser</w:t>
        <w:softHyphen/>
        <w:t>ten Arbeitsteilung, der Verringerung der Schwarzarbeit und der verbesserten Position Deutsch</w:t>
        <w:softHyphen/>
        <w:t>lands im internationalen Steuerwettbewerb, wodurch zusätzliche Investoren attrahiert werden. Dabei erbringt ein Prozent zusätzliches Wachs</w:t>
        <w:softHyphen/>
        <w:t>tum etwa 8 Prozent Steuermehreinnahmen.</w:t>
        <w:tab/>
      </w:r>
      <w:r>
        <w:br w:type="page"/>
      </w:r>
    </w:p>
    <w:p>
      <w:pPr>
        <w:pStyle w:val="Heading3"/>
        <w:tabs>
          <w:tab w:val="clear" w:pos="708"/>
          <w:tab w:val="left" w:pos="0" w:leader="none"/>
        </w:tabs>
        <w:ind w:left="0" w:hanging="0"/>
        <w:jc w:val="both"/>
        <w:rPr/>
      </w:pPr>
      <w:r>
        <w:rPr/>
        <w:t>Rückführung der Staatsquote</w:t>
      </w:r>
    </w:p>
    <w:p>
      <w:pPr>
        <w:pStyle w:val="Normal"/>
        <w:jc w:val="both"/>
        <w:rPr/>
      </w:pPr>
      <w:r>
        <w:rPr/>
        <w:t>Die Rückführung der Staatsquote um nur einen Prozentpunkt würde nach Berechnungen des Wis</w:t>
        <w:softHyphen/>
        <w:t>senschaftlichen Beirates beim Bundesministerium für Wirtschaft für die Gegenfi</w:t>
        <w:softHyphen/>
        <w:t>nanzierung 34,6 Mrd. DM erbringen.</w:t>
      </w:r>
    </w:p>
    <w:p>
      <w:pPr>
        <w:pStyle w:val="Heading3"/>
        <w:tabs>
          <w:tab w:val="clear" w:pos="708"/>
          <w:tab w:val="left" w:pos="0" w:leader="none"/>
        </w:tabs>
        <w:ind w:left="0" w:hanging="0"/>
        <w:jc w:val="both"/>
        <w:rPr/>
      </w:pPr>
      <w:r>
        <w:rPr/>
        <w:t>Einführung neuer Steuern oder Erhöhung der Mehrwertsteuer</w:t>
      </w:r>
    </w:p>
    <w:p>
      <w:pPr>
        <w:pStyle w:val="Normal"/>
        <w:jc w:val="both"/>
        <w:rPr/>
      </w:pPr>
      <w:r>
        <w:rPr/>
        <w:t>Die Gefahr bei der Einführung neuer Steuern oder der Erhöhung der Mehrwertsteuer ist, daß damit der politische Druck zur Reform des Steuersystems verringert wird. Die Dringlichkeit von Sparmaßnahmen wird nicht mehr so deutlich und die Rückführung der Staatsquote gelingt nicht.</w:t>
      </w:r>
    </w:p>
    <w:p>
      <w:pPr>
        <w:pStyle w:val="Normal"/>
        <w:jc w:val="both"/>
        <w:rPr/>
      </w:pPr>
      <w:r>
        <w:rPr/>
        <w:t>Bei der Einführung von Umweltsteuern geht es um eine Gratwanderung, bei der der oberster Leit</w:t>
        <w:softHyphen/>
        <w:t>satz sein sollte: Die Einführung muß selbst dann Vorteile versprechen, wenn die erhofften, aber leider unsicheren positiven Umweltschutzwirkungen ausblei</w:t>
        <w:softHyphen/>
        <w:t>ben.</w:t>
      </w:r>
      <w:r>
        <w:rPr>
          <w:rStyle w:val="FootnoteCharacters"/>
          <w:rStyle w:val="FootnoteAnchor"/>
        </w:rPr>
        <w:footnoteReference w:id="11"/>
      </w:r>
      <w:r>
        <w:rPr/>
        <w:t xml:space="preserve"> Unter Berücksichtigung des Lenkungs</w:t>
        <w:softHyphen/>
        <w:t>ziels ist eine CO</w:t>
      </w:r>
      <w:r>
        <w:rPr>
          <w:vertAlign w:val="subscript"/>
        </w:rPr>
        <w:t>2</w:t>
      </w:r>
      <w:r>
        <w:rPr/>
        <w:t>-Steuer einer allgemeinen Energiesteuer eindeutig vorzuziehen, so der Kronberger Kreis, da eine Energiesteuer, die den Energieverbrauch ohne Rücksicht auf die be</w:t>
        <w:softHyphen/>
        <w:t>nutzte Primärenergieart gleich besteu</w:t>
        <w:softHyphen/>
        <w:t>ert, falsche Anreize zur Eindämmung der CO</w:t>
      </w:r>
      <w:r>
        <w:rPr>
          <w:vertAlign w:val="subscript"/>
        </w:rPr>
        <w:t>2</w:t>
      </w:r>
      <w:r>
        <w:rPr/>
        <w:t>-Emissionen setzten würde. Allerdings ver</w:t>
        <w:softHyphen/>
        <w:t>anlaßt eine solche Steuer die besonders energieintensiv arbeitenden Unternehmen zur Verlagerung ihrer Produktion, sofern die Steuer im Alleingang eingeführt wird. Die pri</w:t>
        <w:softHyphen/>
        <w:t>vaten Haushalte erzeugen durch ihren Verbrauch etwa 25 Prozent der gesamten CO</w:t>
      </w:r>
      <w:r>
        <w:rPr>
          <w:vertAlign w:val="subscript"/>
        </w:rPr>
        <w:t>2</w:t>
      </w:r>
      <w:r>
        <w:rPr/>
        <w:t>-Emissionen. Der private Verkehr bringt es ebenfalls auf etwa ein Viertel der Gesamt</w:t>
        <w:softHyphen/>
        <w:t>emissionen, so daß mit einer Besteuerung des CO</w:t>
      </w:r>
      <w:r>
        <w:rPr>
          <w:vertAlign w:val="subscript"/>
        </w:rPr>
        <w:t>2</w:t>
      </w:r>
      <w:r>
        <w:rPr/>
        <w:t xml:space="preserve">-Ausstoßes im privaten Bereich bereits wesentliche Anreize zur Verringerung des Energieverbrauchs gesetzt werden könnten. </w:t>
      </w:r>
    </w:p>
    <w:p>
      <w:pPr>
        <w:pStyle w:val="Normal"/>
        <w:jc w:val="both"/>
        <w:rPr/>
      </w:pPr>
      <w:r>
        <w:rPr/>
        <w:t>Gleichzeitig ergeben sich Möglichkeiten zur Gegenfinanzierung der Einkommen</w:t>
        <w:softHyphen/>
        <w:t>steuer</w:t>
        <w:softHyphen/>
        <w:t>reform, wobei allerdings die Gefahr besteht, daß die Anstrengungen zur Einsparung drastisch zurückge</w:t>
        <w:softHyphen/>
        <w:t>hen werden, wenn unter dem Deckmantel der ökologischen Len</w:t>
        <w:softHyphen/>
        <w:t>kungsfunk</w:t>
        <w:softHyphen/>
        <w:t>tion Steuern erhöht werden können.</w:t>
      </w:r>
    </w:p>
    <w:p>
      <w:pPr>
        <w:pStyle w:val="Heading3"/>
        <w:tabs>
          <w:tab w:val="clear" w:pos="708"/>
          <w:tab w:val="left" w:pos="0" w:leader="none"/>
        </w:tabs>
        <w:ind w:left="0" w:hanging="0"/>
        <w:jc w:val="both"/>
        <w:rPr/>
      </w:pPr>
      <w:r>
        <w:rPr/>
        <w:t>Ausdehnung der Staatsverschuldung oder „kreative Haushaltsführung“</w:t>
      </w:r>
    </w:p>
    <w:p>
      <w:pPr>
        <w:pStyle w:val="Normal"/>
        <w:jc w:val="both"/>
        <w:rPr/>
      </w:pPr>
      <w:r>
        <w:rPr/>
        <w:t>Die Ausdehnung der Staatsverschuldung verbietet sich, so die fast einhellige Meinung der Öko</w:t>
        <w:softHyphen/>
        <w:t>nomen, angesichts einer Gesamtstaatsschuld von 2,2 Billionen DM. Die Zins</w:t>
        <w:softHyphen/>
        <w:t>lastquote der öffent</w:t>
        <w:softHyphen/>
        <w:t>lichen Haushalte ist bedrohlich angestiegen und der Handlungsspiel</w:t>
        <w:softHyphen/>
        <w:t>raum hat sich dadurch deutlich verengt. Die „kreative Haushaltsfüh</w:t>
        <w:softHyphen/>
        <w:t>rung“, die sich im Zuge der Europäi</w:t>
        <w:softHyphen/>
        <w:t>schen Währungsunion in Europa wachsender Be</w:t>
        <w:softHyphen/>
        <w:t>liebtheit erfreut, durch z. B. Höherbewertung von Goldreserven der Deutschen Bundes</w:t>
        <w:softHyphen/>
        <w:t>bank oder Einführung von Steuern mit der Garantie der Rückzahlung im nächsten Jahr (Italien), ist natürlich keine tragbare und dauerhafte ökonomische Lösung der Haus</w:t>
        <w:softHyphen/>
        <w:t>haltsprobleme.</w:t>
      </w:r>
    </w:p>
    <w:p>
      <w:pPr>
        <w:pStyle w:val="Heading1"/>
        <w:tabs>
          <w:tab w:val="clear" w:pos="708"/>
          <w:tab w:val="left" w:pos="0" w:leader="none"/>
        </w:tabs>
        <w:ind w:left="0" w:hanging="0"/>
        <w:jc w:val="both"/>
        <w:rPr>
          <w:sz w:val="28"/>
          <w:szCs w:val="28"/>
        </w:rPr>
      </w:pPr>
      <w:r>
        <w:rPr>
          <w:sz w:val="28"/>
          <w:szCs w:val="28"/>
        </w:rPr>
        <w:t>Fazit</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12" w:before="0" w:after="0"/>
        <w:ind w:left="567" w:hanging="567"/>
        <w:jc w:val="both"/>
        <w:rPr/>
      </w:pPr>
      <w:r>
        <w:rPr/>
        <w:t xml:space="preserve">Hauptziel: Verbesserung der Investitions- und Beschäftigungsbedingungen </w:t>
        <w:br/>
        <w:t>und nicht z. B. Massenkaufkrafterhöhung</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12" w:before="0" w:after="0"/>
        <w:ind w:left="283" w:hanging="283"/>
        <w:jc w:val="both"/>
        <w:rPr/>
      </w:pPr>
      <w:r>
        <w:rPr/>
        <w:t>Nettoentlastungseffekt muß gestärkt werden, d.h. auch Verringerung der Staatsquote</w:t>
      </w:r>
    </w:p>
    <w:p>
      <w:pPr>
        <w:pStyle w:val="Normal"/>
        <w:spacing w:lineRule="auto" w:line="312"/>
        <w:jc w:val="both"/>
        <w:rPr/>
      </w:pPr>
      <w:r>
        <w:rPr/>
        <w:t>Die Steuerreform ist grundsätzlich positiv zu beurteilen und zwingend erforderlich, um eine Ver</w:t>
        <w:softHyphen/>
        <w:t>besserung der Investitions- und Beschäftigungsbedingungen in Deutschland zu erreichen und im Standortwettbewerb durch die zunehmende Globalisierung wettbe</w:t>
        <w:softHyphen/>
        <w:t>werbsfähig zu bleiben. Der Net</w:t>
        <w:softHyphen/>
        <w:t>toentlastungseffekt darf trotz aller Haushaltsproblem nicht weiter verringert werden, sondern es muß die Entlastung der Investitionen (auch im Wohnungsbau) gestärkt werden. Die Reform trägt dazu bei, die Steueranreize ökonomisch sinnvoller zu setzen. Da</w:t>
        <w:softHyphen/>
        <w:t>durch verliert die von der Expertenkommission Wohnungspolitik beklagte „Irrationalität“ der In</w:t>
        <w:softHyphen/>
        <w:t>vestoren ein Stück weit an Bedeutung:</w:t>
      </w:r>
    </w:p>
    <w:p>
      <w:pPr>
        <w:sectPr>
          <w:headerReference w:type="even" r:id="rId2"/>
          <w:headerReference w:type="default" r:id="rId3"/>
          <w:headerReference w:type="first" r:id="rId4"/>
          <w:footnotePr>
            <w:numFmt w:val="decimal"/>
            <w:numRestart w:val="eachSect"/>
          </w:footnotePr>
          <w:type w:val="nextPage"/>
          <w:pgSz w:w="11906" w:h="16838"/>
          <w:pgMar w:left="2552" w:right="851" w:gutter="0" w:header="720" w:top="1418" w:footer="0" w:bottom="1134"/>
          <w:pgNumType w:start="9" w:fmt="decimal"/>
          <w:formProt w:val="false"/>
          <w:titlePg/>
          <w:textDirection w:val="lrTb"/>
        </w:sectPr>
        <w:pStyle w:val="Normal"/>
        <w:pBdr>
          <w:top w:val="single" w:sz="6" w:space="1" w:color="000000"/>
          <w:left w:val="single" w:sz="6" w:space="1" w:color="000000"/>
          <w:bottom w:val="single" w:sz="6" w:space="1" w:color="000000"/>
          <w:right w:val="single" w:sz="6" w:space="1" w:color="000000"/>
        </w:pBdr>
        <w:spacing w:lineRule="auto" w:line="312"/>
        <w:jc w:val="both"/>
        <w:rPr/>
      </w:pPr>
      <w:r>
        <w:rPr/>
        <w:t>„</w:t>
      </w:r>
      <w:r>
        <w:rPr/>
        <w:t>Nicht besonders rational ist oftmals die Art der Berücksichtigung von Steuervorteilen als wichti</w:t>
        <w:softHyphen/>
        <w:t>gen Elementen der Abwägung von Kosten und Ertrag bei einer Investitionsentscheidung. An</w:t>
        <w:softHyphen/>
        <w:t>scheinend ist vielen Bürgern eine Mark,die sie dem Staat vorenthalten können, viel mehr wert als eine Mark normal erwirtschafteten Ertrags.“</w:t>
      </w:r>
      <w:r>
        <w:rPr>
          <w:rStyle w:val="FootnoteCharacters"/>
          <w:rStyle w:val="FootnoteAnchor"/>
        </w:rPr>
        <w:footnoteReference w:id="12"/>
      </w:r>
    </w:p>
    <w:p>
      <w:pPr>
        <w:pStyle w:val="Normal"/>
        <w:numPr>
          <w:ilvl w:val="0"/>
          <w:numId w:val="0"/>
        </w:numPr>
        <w:jc w:val="both"/>
        <w:rPr>
          <w:b/>
          <w:b/>
          <w:bCs/>
          <w:sz w:val="32"/>
          <w:szCs w:val="32"/>
        </w:rPr>
      </w:pPr>
      <w:r>
        <w:rPr>
          <w:b/>
          <w:bCs/>
          <w:sz w:val="32"/>
          <w:szCs w:val="32"/>
        </w:rPr>
      </w:r>
      <w:r>
        <w:br w:type="page"/>
      </w:r>
    </w:p>
    <w:p>
      <w:pPr>
        <w:pStyle w:val="Normal"/>
        <w:jc w:val="both"/>
        <w:rPr>
          <w:b/>
          <w:b/>
          <w:bCs/>
          <w:sz w:val="32"/>
          <w:szCs w:val="32"/>
        </w:rPr>
      </w:pPr>
      <w:r>
        <w:rPr>
          <w:b/>
          <w:bCs/>
          <w:sz w:val="32"/>
          <w:szCs w:val="32"/>
        </w:rPr>
        <w:t>Ökonomische Wirkungsanalyse der Einkommensteuerreform</w:t>
      </w:r>
    </w:p>
    <w:p>
      <w:pPr>
        <w:pStyle w:val="Normal"/>
        <w:jc w:val="both"/>
        <w:rPr>
          <w:b/>
          <w:b/>
          <w:bCs/>
          <w:sz w:val="28"/>
          <w:szCs w:val="28"/>
        </w:rPr>
      </w:pPr>
      <w:r>
        <w:rPr>
          <w:b/>
          <w:bCs/>
          <w:sz w:val="28"/>
          <w:szCs w:val="28"/>
        </w:rPr>
        <w:t>Ist die Rückführung von Abschreibungserleichterungen ein Treibsatz für die Wohnungsmieten?</w:t>
      </w:r>
    </w:p>
    <w:p>
      <w:pPr>
        <w:pStyle w:val="Normal"/>
        <w:jc w:val="both"/>
        <w:rPr/>
      </w:pPr>
      <w:r>
        <w:rPr/>
        <w:t>Prof. Dr. Andreas Thiemer</w:t>
      </w:r>
      <w:r>
        <w:rPr>
          <w:rStyle w:val="FootnoteCharacters"/>
          <w:rStyle w:val="FootnoteAnchor"/>
          <w:rFonts w:eastAsia="Symbol" w:cs="Symbol" w:ascii="Symbol" w:hAnsi="Symbol"/>
        </w:rPr>
        <w:footnoteReference w:customMarkFollows="1" w:id="13"/>
        <w:t>*</w:t>
      </w:r>
      <w:r>
        <w:rPr/>
        <w:t xml:space="preserve"> und Dr. Beate Thiemer</w:t>
      </w:r>
      <w:r>
        <w:rPr>
          <w:rStyle w:val="FootnoteCharacters"/>
          <w:rStyle w:val="FootnoteAnchor"/>
        </w:rPr>
        <w:footnoteReference w:customMarkFollows="1" w:id="14"/>
        <w:t>*</w:t>
      </w:r>
      <w:r>
        <w:rPr>
          <w:rStyle w:val="FootnoteCharacters"/>
        </w:rPr>
        <w:t>*</w:t>
      </w:r>
    </w:p>
    <w:p>
      <w:pPr>
        <w:pStyle w:val="Normal"/>
        <w:jc w:val="both"/>
        <w:rPr/>
      </w:pPr>
      <w:r>
        <w:rPr/>
        <w:t>Der Gesetzentwurf im Rahmen der Steuerreform sieht eine Abschaffung der degressiven Ab</w:t>
        <w:softHyphen/>
        <w:t>schreibung nach § 7 Abs. 5 Nr. 3 EStG für Mietwohnneubauten vor, die stattdessen durch ei</w:t>
        <w:softHyphen/>
        <w:t>nen linearen AfA-Satz ersetzt werden soll. Bisher betragen die jährlichen AfA-Sätze seit 1996 in den ersten acht Jahren 5%, in den nächsten sechs Jahren 2,5% und in den folgenden 36 Jah</w:t>
        <w:softHyphen/>
        <w:t>ren 1,25%. Bis Ende 1995 fertiggestellte Gebäude konnten noch schneller abgeschrieben wer</w:t>
        <w:softHyphen/>
        <w:t>den: in den ersten vier Jahren mit 7%, dann sechs Jahre mit 5%, sechs Jahre mit 2% und 24 Jahre mit 1,25%. Der ursprüngliche Gesetzentwurf zur Steuererreform („Petersberger Reform</w:t>
        <w:softHyphen/>
        <w:t>beschlüsse“), der in diesem Punkt auch von den „Grünen“ unterstützt wird, sieht eine einheitli</w:t>
        <w:softHyphen/>
        <w:t>che lineare Abschreibung von 2% für Neu</w:t>
        <w:softHyphen/>
        <w:t>bauten vor. In den Beratungen des Finanzausschuß im Anschluß an die Anhörungen im Deutschen Bundestag - in die auch dieses Gutachten als Stellungnahme des DV einging - wurde der AfA-Satz auf 3% angehoben.</w:t>
      </w:r>
    </w:p>
    <w:p>
      <w:pPr>
        <w:pStyle w:val="Normal"/>
        <w:jc w:val="both"/>
        <w:rPr/>
      </w:pPr>
      <w:r>
        <w:rPr/>
        <w:t>Die steuerliche Abschreibung würde sich damit der „natürlichen“ Abschreibung von Wohnge</w:t>
        <w:softHyphen/>
        <w:t>bäuden, die in etwa einen linearen Verlauf über die gesamte Lebensdauer des Wohngebäudes annimmt, annähern. Da sich auch gleichzeitig die Steuersätze für Ein</w:t>
        <w:softHyphen/>
        <w:t>kommen- und Körper</w:t>
        <w:softHyphen/>
        <w:t>schaftsteuer ermäßigen, wird der bisher ausgeprägte Stundungsef</w:t>
        <w:softHyphen/>
        <w:t>fekt für Steuerzahlungen, der sich aus der zeitlich vorgezogenen Verrechnungsmöglich</w:t>
        <w:softHyphen/>
        <w:t>keit steuerlicher Verluste ergab, er</w:t>
        <w:softHyphen/>
        <w:t>heblich an Bedeutung verlieren. Mit anderen Worten: Die Steuerersparnis durch Investitionen im Mietwohnungsbau verringert sich und damit auch die Rendite nach Steuern für derartige Investitionen. Damit stellt sich die Frage, ob ein Fortfallen der degressiven AfA das Woh</w:t>
        <w:softHyphen/>
        <w:t>nungsangebot verringert und damit die Mie</w:t>
        <w:softHyphen/>
        <w:t>ten am Wohnungsmarkt in die Höhe treibt.</w:t>
      </w:r>
    </w:p>
    <w:p>
      <w:pPr>
        <w:pStyle w:val="Heading1"/>
        <w:tabs>
          <w:tab w:val="clear" w:pos="708"/>
          <w:tab w:val="left" w:pos="0" w:leader="none"/>
        </w:tabs>
        <w:ind w:left="0" w:hanging="0"/>
        <w:jc w:val="both"/>
        <w:rPr>
          <w:sz w:val="28"/>
          <w:szCs w:val="28"/>
        </w:rPr>
      </w:pPr>
      <w:r>
        <w:rPr>
          <w:sz w:val="28"/>
          <w:szCs w:val="28"/>
        </w:rPr>
        <w:t>Veränderung der Steuerbelastung im Mietwohnungsbau - Eine Modellrechnung</w:t>
      </w:r>
    </w:p>
    <w:p>
      <w:pPr>
        <w:pStyle w:val="Normal"/>
        <w:jc w:val="both"/>
        <w:rPr/>
      </w:pPr>
      <w:r>
        <w:rPr/>
        <w:t>Die mit dem Rückgang der Steuerersparnis verbundene steuerliche Mehrbelastung eines priva</w:t>
        <w:softHyphen/>
        <w:t>ten Investors soll mit Hilfe der Investitionsrechnung modellmäßig abgeschätzt wer</w:t>
        <w:softHyphen/>
        <w:t>den.</w:t>
      </w:r>
      <w:r>
        <w:rPr>
          <w:rStyle w:val="FootnoteCharacters"/>
          <w:rStyle w:val="FootnoteAnchor"/>
        </w:rPr>
        <w:footnoteReference w:id="15"/>
      </w:r>
      <w:r>
        <w:rPr/>
        <w:t xml:space="preserve"> Den Modellrechnungen wird dabei ein Investitionsprojekt im Mietwohnungsbau mit einer Lebens</w:t>
        <w:softHyphen/>
        <w:t>dauer von 50 Jahren zugrundegelegt. Für diesen Zeitraum wird als Re</w:t>
        <w:softHyphen/>
        <w:t>ferenzszenario für jedes Jahr unterstellt, daß der Realzins auf dem Kapitalmarkt 3,5%, die Fremdfinanzierungsquote 80% und die Inflationsrate 3% beträgt, wobei der Anstieg der Bau- und Bodenpreise um je</w:t>
        <w:softHyphen/>
        <w:t>weils einen Prozentpunkt höher als die Inflationsrate liegt. Verglichen werden die Barwerte der Einzahlungsüberschüsse eines Investors, des</w:t>
        <w:softHyphen/>
        <w:t>sen Einkommen dem Höchststeuersatz unterliegt, vor und nach einer Änderung der Ab</w:t>
        <w:softHyphen/>
        <w:t xml:space="preserve">schreibungsbedingungen und der Steuersätze. </w:t>
      </w:r>
    </w:p>
    <w:p>
      <w:pPr>
        <w:pStyle w:val="Normal"/>
        <w:jc w:val="both"/>
        <w:rPr/>
      </w:pPr>
      <w:r>
        <w:rPr/>
        <w:t>Die Berechnungen zeigen, daß unter den genannten Bedingungen der Barwert einer In</w:t>
        <w:softHyphen/>
        <w:t>vestition im Mietwohnungsbau bei Lineariserung der AfA-Sätze und gleichzeitiger Sen</w:t>
        <w:softHyphen/>
        <w:t>kung der Steuer</w:t>
        <w:softHyphen/>
        <w:t>sätze niedriger als unter dem geltenden Steuerrecht ausfallen würde. Diesem Rückgang des Barwertes entspricht die steuerliche Mehrbelastung des Investors. Sie ist in der folgenden Gra</w:t>
        <w:softHyphen/>
        <w:t>fik als Prozentsatz des eingesetzten Gesamtkapitals für un</w:t>
        <w:softHyphen/>
        <w:t>terschiedliche Kombinationen aus Steuersatzsenkungen und linearen Abschreibungssät</w:t>
        <w:softHyphen/>
        <w:t>zen dargestellt. Dabei wird auch die Ver</w:t>
        <w:softHyphen/>
        <w:t>änderung der steuerlichen Belastung bei alleini</w:t>
        <w:softHyphen/>
        <w:t>ger Linearisierung der AfA unter Beibehaltung des geltenden Spitzensteuersatzes von 53% ausgewiesen. Hier zeigt sich, daß die Einführung eines linearen AfA-Satz von 3% für sich genommen zu keiner wesentlichen Veränderung des Barwertes führt; ein AfA-Satz von 4% würde sogar eine steuerliche Entlastung in Höhe von 2,7% des eingesetzten Gesamtkapitals mit sich bringen. Allerdings reicht in beiden Fällen die Höhe des AfA-Satzes nicht aus, um die verringerten Möglichkeiten des steuerlichen Ver</w:t>
        <w:softHyphen/>
        <w:t>lustausgleichs bei einer deutlichen Senkung der Grenzsteuersätze zu kompensieren.</w:t>
      </w:r>
    </w:p>
    <w:p>
      <w:pPr>
        <w:pStyle w:val="Normal"/>
        <w:jc w:val="both"/>
        <w:rPr/>
      </w:pPr>
      <w:r>
        <w:rPr/>
        <w:object w:dxaOrig="63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8pt;height:192pt" filled="f" o:ole="">
            <v:imagedata r:id="rId6" o:title=""/>
          </v:shape>
          <o:OLEObject Type="Embed" ProgID="" ShapeID="ole_rId5" DrawAspect="Content" ObjectID="_1995883720" r:id="rId5"/>
        </w:object>
      </w:r>
    </w:p>
    <w:p>
      <w:pPr>
        <w:pStyle w:val="Normal"/>
        <w:spacing w:lineRule="auto" w:line="240" w:before="0" w:after="0"/>
        <w:ind w:left="1418" w:hanging="0"/>
        <w:jc w:val="both"/>
        <w:rPr>
          <w:sz w:val="20"/>
          <w:szCs w:val="20"/>
        </w:rPr>
      </w:pPr>
      <w:r>
        <w:rPr>
          <w:sz w:val="20"/>
          <w:szCs w:val="20"/>
        </w:rPr>
        <w:t xml:space="preserve">Abbildung 1: Steuerliche Mehrbelastung eines Investors im Mietwohnungsbau </w:t>
      </w:r>
    </w:p>
    <w:p>
      <w:pPr>
        <w:pStyle w:val="Normal"/>
        <w:spacing w:lineRule="auto" w:line="240" w:before="0" w:after="0"/>
        <w:ind w:left="1418" w:hanging="0"/>
        <w:jc w:val="both"/>
        <w:rPr/>
      </w:pPr>
      <w:r>
        <w:rPr>
          <w:sz w:val="20"/>
          <w:szCs w:val="20"/>
        </w:rPr>
        <w:t>bei unterschiedlichen Reformvarianten im Vergleich zum geltenden Steuerrecht</w:t>
      </w:r>
    </w:p>
    <w:p>
      <w:pPr>
        <w:pStyle w:val="Normal"/>
        <w:spacing w:lineRule="auto" w:line="240" w:before="0" w:after="0"/>
        <w:ind w:left="1418" w:hanging="0"/>
        <w:jc w:val="both"/>
        <w:rPr>
          <w:sz w:val="20"/>
          <w:szCs w:val="20"/>
        </w:rPr>
      </w:pPr>
      <w:r>
        <w:rPr>
          <w:sz w:val="20"/>
          <w:szCs w:val="20"/>
        </w:rPr>
      </w:r>
    </w:p>
    <w:p>
      <w:pPr>
        <w:pStyle w:val="Normal"/>
        <w:jc w:val="both"/>
        <w:rPr/>
      </w:pPr>
      <w:r>
        <w:rPr/>
        <w:t>Die steuerlichen Belastungswirkungen hängen aber erheblich von den im Referenzszena</w:t>
        <w:softHyphen/>
        <w:t>rio ge</w:t>
        <w:softHyphen/>
        <w:t>machten Annahmen ab. Um die Sensitivität der Modellberechnungen gegenüber Annahmeände</w:t>
        <w:softHyphen/>
        <w:t>rungen zu überprüfen, wurden Belastungsrechnungen durchgeführt, in de</w:t>
        <w:softHyphen/>
        <w:t>nen einzelne Parame</w:t>
        <w:softHyphen/>
        <w:t>ter des Referenzszenarios geändert wurden. Die Ergebnisse hierzu sind in der nachfolgenden Tabelle aufgeführt. Die Werte in der ersten Zeile geben noch einmal die Mehrbelastung ent</w:t>
        <w:softHyphen/>
        <w:t>sprechend den Vorgaben des Referenzszenarios an, wie sie auch schon in Abbildung 1 darge</w:t>
        <w:softHyphen/>
        <w:t>stellt wurden, während in den darauffolgenden Zeilen die Ergebnisse bei Variation einzelner Vorgaben des Referenzszenarios ausgewiesen sind. Dabei läßt sich folgendes feststellen:</w:t>
      </w:r>
    </w:p>
    <w:p>
      <w:pPr>
        <w:pStyle w:val="Normal"/>
        <w:numPr>
          <w:ilvl w:val="0"/>
          <w:numId w:val="4"/>
        </w:numPr>
        <w:tabs>
          <w:tab w:val="clear" w:pos="708"/>
          <w:tab w:val="left" w:pos="0" w:leader="none"/>
        </w:tabs>
        <w:ind w:left="566" w:hanging="566"/>
        <w:jc w:val="both"/>
        <w:rPr/>
      </w:pPr>
      <w:r>
        <w:rPr/>
        <w:t>Unter sonst gleichen Bedingungen erhöht sich mit stei</w:t>
        <w:softHyphen/>
        <w:t>genden absoluten Preisen der steuer</w:t>
        <w:softHyphen/>
        <w:t>liche Aufwand, da der Nominalwert der Schul</w:t>
        <w:softHyphen/>
        <w:t>den und (bei entsprechender In</w:t>
        <w:softHyphen/>
        <w:t>flationserwar</w:t>
        <w:softHyphen/>
        <w:t>tung) auch die Nominalzinsen stei</w:t>
        <w:softHyphen/>
        <w:t>gen. Gleich</w:t>
        <w:softHyphen/>
        <w:t>zeitig bilden sich durch die Wertsteigerungen stille Reserven. Der steuerliche Verlustausgleich und der Steu</w:t>
        <w:softHyphen/>
        <w:t>er</w:t>
        <w:softHyphen/>
        <w:t>stun</w:t>
        <w:softHyphen/>
        <w:t>dungs</w:t>
        <w:softHyphen/>
        <w:t>effekt fal</w:t>
        <w:softHyphen/>
        <w:t>len damit also um so niedriger aus je geringer die Preissteige</w:t>
        <w:softHyphen/>
        <w:t>run</w:t>
        <w:softHyphen/>
        <w:t>gen sind. Die Nachteile der steuerlichen Neuregelungen ver</w:t>
        <w:softHyphen/>
        <w:t>lieren dann an Bedeu</w:t>
        <w:softHyphen/>
        <w:t>tung. Bei Preis</w:t>
        <w:softHyphen/>
        <w:t>niveaustabilität (und sonst gleichen Bedingun</w:t>
        <w:softHyphen/>
        <w:t>gen wie im Refe</w:t>
        <w:softHyphen/>
        <w:t>renzszenario) würde sich die Einführung einer li</w:t>
        <w:softHyphen/>
        <w:t>nearen AfA in Höhe von 4% sogar eher als vorteilhaft erweisen. Auch relative Preis</w:t>
        <w:softHyphen/>
        <w:t>verän</w:t>
        <w:softHyphen/>
        <w:t>derungen haben analoge Wir</w:t>
        <w:softHyphen/>
        <w:t>kungen auf den Vorteilhaftig</w:t>
        <w:softHyphen/>
        <w:t>keitsvergleich der Investitonen wie absolute Preisverän</w:t>
        <w:softHyphen/>
        <w:t>derungen. Unterstellt man z.B., daß die Bau- und Bodenpreise lang</w:t>
        <w:softHyphen/>
        <w:t>samer als das all</w:t>
        <w:softHyphen/>
      </w:r>
      <w:r>
        <w:br w:type="page"/>
      </w:r>
    </w:p>
    <w:p>
      <w:pPr>
        <w:pStyle w:val="Normal"/>
        <w:numPr>
          <w:ilvl w:val="0"/>
          <w:numId w:val="4"/>
        </w:numPr>
        <w:tabs>
          <w:tab w:val="clear" w:pos="708"/>
          <w:tab w:val="left" w:pos="0" w:leader="none"/>
        </w:tabs>
        <w:ind w:left="566" w:hanging="566"/>
        <w:jc w:val="both"/>
        <w:rPr/>
      </w:pPr>
      <w:r>
        <w:rPr/>
        <w:t>gemeine Preisniveau ansteigen (real also sinken), so führt dies ebenfalls zu geringeren Belastungswirkungen als im Referenzszenario.</w:t>
      </w:r>
    </w:p>
    <w:p>
      <w:pPr>
        <w:pStyle w:val="Normal"/>
        <w:numPr>
          <w:ilvl w:val="0"/>
          <w:numId w:val="4"/>
        </w:numPr>
        <w:tabs>
          <w:tab w:val="clear" w:pos="708"/>
          <w:tab w:val="left" w:pos="0" w:leader="none"/>
        </w:tabs>
        <w:ind w:left="566" w:hanging="566"/>
        <w:jc w:val="both"/>
        <w:rPr/>
      </w:pPr>
      <w:r>
        <w:rPr/>
        <w:t>Mit einem höheren Realzins steigen die steuerlichen Belastungswirkungen. Ein An</w:t>
        <w:softHyphen/>
        <w:t>stieg des Realzinses bewirkt zwar eine Zunahme der steuerpflichtigen Gewinne. Dies für sich ge</w:t>
        <w:softHyphen/>
        <w:t>nommen spräche für eine stär</w:t>
        <w:softHyphen/>
        <w:t>kere steuerliche Entlastung der Investitionen bei sinkenden Steuersät</w:t>
        <w:softHyphen/>
        <w:t>zen je hö</w:t>
        <w:softHyphen/>
        <w:t>her der Real</w:t>
        <w:softHyphen/>
        <w:t>zins ist. Entscheidend ist aber, daß gleichzeitig der Dis</w:t>
        <w:softHyphen/>
        <w:t>kontierungs</w:t>
        <w:softHyphen/>
        <w:t>faktor sinkt. Damit gewinnt der Steuer</w:t>
        <w:softHyphen/>
        <w:t>vorteil der degressiven Abschreibung an Ge</w:t>
        <w:softHyphen/>
        <w:t>wicht. Gleich</w:t>
        <w:softHyphen/>
        <w:t>wohl ist der Belastungsun</w:t>
        <w:softHyphen/>
        <w:t>terschied bei einem um einen Prozentpunkt hö</w:t>
        <w:softHyphen/>
        <w:t>heren Realzinssatz nur gering und verschwindet bei steigender In</w:t>
        <w:softHyphen/>
        <w:t>flationsrate.</w:t>
      </w:r>
    </w:p>
    <w:p>
      <w:pPr>
        <w:pStyle w:val="Normal"/>
        <w:numPr>
          <w:ilvl w:val="0"/>
          <w:numId w:val="4"/>
        </w:numPr>
        <w:tabs>
          <w:tab w:val="clear" w:pos="708"/>
          <w:tab w:val="left" w:pos="0" w:leader="none"/>
        </w:tabs>
        <w:ind w:left="283" w:hanging="283"/>
        <w:jc w:val="both"/>
        <w:rPr/>
      </w:pPr>
      <w:r>
        <w:rPr/>
        <w:t>Für die Höhe der steuerlichen Mehrbelastung ist auch maßgeblich, inwieweit sich die Grenz</w:t>
        <w:softHyphen/>
        <w:t>steuersätze für Einkommen aus einer Wohnungsbauinvestition und aus einer al</w:t>
        <w:softHyphen/>
        <w:t>ter</w:t>
        <w:softHyphen/>
        <w:t>nativen Inve</w:t>
        <w:softHyphen/>
        <w:t>stition am Kapitalmarkt unterscheiden. Je niedriger der Steuersatz ist, mit dem Er</w:t>
        <w:softHyphen/>
        <w:t>träge aus alternativen Kapitalmarktanlagen besteuert werden, desto nied</w:t>
        <w:softHyphen/>
        <w:t>riger ist auch der Dis</w:t>
        <w:softHyphen/>
        <w:t>kontierungsfaktor. Die Ren</w:t>
        <w:softHyphen/>
        <w:t>tabilitätsanforderungen an eine Wohnungsinve</w:t>
        <w:softHyphen/>
        <w:t>stition stei</w:t>
        <w:softHyphen/>
        <w:t>gen damit. Die daraus resultierenden Steuernach</w:t>
        <w:softHyphen/>
        <w:t>teile fallen aber unter sonst glei</w:t>
        <w:softHyphen/>
        <w:t>chen Be</w:t>
        <w:softHyphen/>
        <w:t>dingungen um so höher aus, je höher der Eigenkapi</w:t>
        <w:softHyphen/>
        <w:t>talanteil ist, da dessen Anstieg zu höhe</w:t>
        <w:softHyphen/>
        <w:t>ren Einzahlungsüber</w:t>
        <w:softHyphen/>
        <w:t>schüssen führt. Umge</w:t>
        <w:softHyphen/>
        <w:t>kehrt führt ein Sinken des Steuersatzes auf Ein</w:t>
        <w:softHyphen/>
        <w:t>kommen aus der Wohnungs</w:t>
        <w:softHyphen/>
        <w:t>investi</w:t>
        <w:softHyphen/>
        <w:t>tion zu um so höheren Steuer</w:t>
        <w:softHyphen/>
        <w:t>nachteilen, je gerin</w:t>
        <w:softHyphen/>
        <w:t>ger der Eigenkapitalanteil ist, weil hierbei der steuerliche Hebeleffekt der Fremdfi</w:t>
        <w:softHyphen/>
        <w:t>nan</w:t>
        <w:softHyphen/>
        <w:t>zie</w:t>
        <w:softHyphen/>
        <w:t>rung wirkt. Ändern sich beide Steuer</w:t>
        <w:softHyphen/>
        <w:t>sätze gleichmäßig, so kom</w:t>
        <w:softHyphen/>
        <w:t>pen</w:t>
        <w:softHyphen/>
        <w:t>sieren sich die Effekte bei einer Variation des Eigenkapi</w:t>
        <w:softHyphen/>
        <w:t>talanteils gegenseitig, so daß für den Umfang der steu</w:t>
        <w:softHyphen/>
        <w:t>erli</w:t>
        <w:softHyphen/>
        <w:t>chen Mehrbela</w:t>
        <w:softHyphen/>
        <w:t>stung die Höhe der Fremdfi</w:t>
        <w:softHyphen/>
        <w:t>nanzierungsquote un</w:t>
        <w:softHyphen/>
        <w:t>wesentlich ist. Unter</w:t>
        <w:softHyphen/>
        <w:t>stellt man für den hier betrachteten Privatinvestor aber, daß dieser auf eine alternative Fi</w:t>
        <w:softHyphen/>
        <w:t>nanzin</w:t>
        <w:softHyphen/>
        <w:t>ve</w:t>
        <w:softHyphen/>
        <w:t>stition allenfalls die Zinsabschlagsteuer statt seines Spit</w:t>
        <w:softHyphen/>
        <w:t>zen</w:t>
        <w:softHyphen/>
        <w:t>steuersatzes einkalku</w:t>
        <w:softHyphen/>
        <w:t>liert (eine nicht gerade unrealistische Annahme), so dürfte, da der Rück</w:t>
        <w:softHyphen/>
        <w:t>gang der Zinsab</w:t>
        <w:softHyphen/>
        <w:t>schlag</w:t>
        <w:softHyphen/>
        <w:t>steuer von 30% auf 25% verhältnismäßig geringer aus</w:t>
        <w:softHyphen/>
        <w:t>fällt als der Rückgang der Spitzen</w:t>
        <w:softHyphen/>
        <w:t>steuersätze, der Umfang der steuerlichen Mehrbela</w:t>
        <w:softHyphen/>
        <w:t>stung in Abhängigkeit der Fremdfinan</w:t>
        <w:softHyphen/>
        <w:t>zierungsquote stark varriieren: Je höher der Eigenkapitalan</w:t>
        <w:softHyphen/>
        <w:t>teil des Investors ist, um so ge</w:t>
        <w:softHyphen/>
        <w:t xml:space="preserve">ringer wiegt der steuerliche Nachteil. Bei einer linearen AfA </w:t>
      </w:r>
      <w:r>
        <w:br w:type="page"/>
      </w:r>
    </w:p>
    <w:p>
      <w:pPr>
        <w:pStyle w:val="Normal"/>
        <w:numPr>
          <w:ilvl w:val="0"/>
          <w:numId w:val="4"/>
        </w:numPr>
        <w:tabs>
          <w:tab w:val="clear" w:pos="708"/>
          <w:tab w:val="left" w:pos="0" w:leader="none"/>
        </w:tabs>
        <w:ind w:left="283" w:hanging="283"/>
        <w:jc w:val="both"/>
        <w:rPr/>
      </w:pPr>
      <w:r>
        <w:rPr/>
        <w:t>Analys5.doc</w:t>
      </w:r>
      <w:r>
        <w:br w:type="page"/>
      </w:r>
    </w:p>
    <w:p>
      <w:pPr>
        <w:pStyle w:val="Normal"/>
        <w:numPr>
          <w:ilvl w:val="0"/>
          <w:numId w:val="4"/>
        </w:numPr>
        <w:tabs>
          <w:tab w:val="clear" w:pos="708"/>
          <w:tab w:val="left" w:pos="0" w:leader="none"/>
        </w:tabs>
        <w:ind w:left="283" w:hanging="283"/>
        <w:jc w:val="both"/>
        <w:rPr/>
      </w:pPr>
      <w:r>
        <w:rPr/>
        <w:t>von 4%, und niedriger Fremd</w:t>
        <w:softHyphen/>
        <w:t>finanzierungsquote lassen sich dann sogar steuerliche Vor</w:t>
        <w:softHyphen/>
        <w:t>teile durch die Steuerre</w:t>
        <w:softHyphen/>
        <w:t>form er</w:t>
        <w:softHyphen/>
        <w:t xml:space="preserve">zielen. </w:t>
      </w:r>
    </w:p>
    <w:p>
      <w:pPr>
        <w:pStyle w:val="Normal"/>
        <w:jc w:val="both"/>
        <w:rPr/>
      </w:pPr>
      <w:r>
        <w:rPr/>
        <w:t>Insgesamt läßt sich also festhalten, daß die steuerliche Mehrbelastung tendenziell um so gerin</w:t>
        <w:softHyphen/>
        <w:t>ger ausfällt, je niedriger die zugrunde liegenden Preissteigerungsraten, der Realzins und die Fremdfinanzierungsquote sind. Letztlich lassen sich damit auch Situationen vor</w:t>
        <w:softHyphen/>
        <w:t>stellen, in denen eine Linearisierung der AfA bei gleichzeitiger Reduktion der Steuersätze zu einer steuerlichen Entlastung des Investors im Mietwohnungsbau führen kann.</w:t>
      </w:r>
    </w:p>
    <w:p>
      <w:pPr>
        <w:pStyle w:val="Normal"/>
        <w:jc w:val="both"/>
        <w:rPr>
          <w:rFonts w:ascii="Arial" w:hAnsi="Arial" w:eastAsia="Arial" w:cs="Arial"/>
          <w:b/>
          <w:b/>
          <w:bCs/>
          <w:sz w:val="25"/>
          <w:szCs w:val="25"/>
        </w:rPr>
      </w:pPr>
      <w:r>
        <w:rPr>
          <w:rFonts w:eastAsia="Arial" w:cs="Arial" w:ascii="Arial" w:hAnsi="Arial"/>
          <w:b/>
          <w:bCs/>
          <w:sz w:val="25"/>
          <w:szCs w:val="25"/>
        </w:rPr>
      </w:r>
    </w:p>
    <w:p>
      <w:pPr>
        <w:pStyle w:val="Heading1"/>
        <w:tabs>
          <w:tab w:val="clear" w:pos="708"/>
          <w:tab w:val="left" w:pos="0" w:leader="none"/>
        </w:tabs>
        <w:ind w:left="0" w:hanging="0"/>
        <w:jc w:val="both"/>
        <w:rPr>
          <w:sz w:val="28"/>
          <w:szCs w:val="28"/>
        </w:rPr>
      </w:pPr>
      <w:r>
        <w:rPr>
          <w:sz w:val="28"/>
          <w:szCs w:val="28"/>
        </w:rPr>
        <w:t>Mieterhöhungspotentiale</w:t>
      </w:r>
    </w:p>
    <w:p>
      <w:pPr>
        <w:pStyle w:val="Normal"/>
        <w:jc w:val="both"/>
        <w:rPr/>
      </w:pPr>
      <w:r>
        <w:rPr/>
        <w:t>Aus der einzelwirtschaftlichen Investitionsrechnung läßt sich nun natürlich auch ableiten, wel</w:t>
        <w:softHyphen/>
        <w:t>che Mieterhöhung notwendig wäre, um die steuerliche Mehrbelastung zu kompen</w:t>
        <w:softHyphen/>
        <w:t>sieren. Unter den Vorgaben des Referenzszenarios würde die Einführung einer linearen AfA von 2% und das Absenken des Grenzsteuersatzes auf 39% entsprechend unserer Modellrechnungen eine Erhö</w:t>
        <w:softHyphen/>
        <w:t>hung der Mieten um rund 18% erfordern, damit der Bar</w:t>
        <w:softHyphen/>
        <w:t xml:space="preserve">wert der getätigten Investition im Mietwohnungsbau unverändert bleibt. </w:t>
      </w:r>
    </w:p>
    <w:p>
      <w:pPr>
        <w:pStyle w:val="Normal"/>
        <w:jc w:val="both"/>
        <w:rPr/>
      </w:pPr>
      <w:r>
        <w:rPr/>
        <w:t xml:space="preserve">Im Vergleich zu anderen Gutachten zu den Auswirkungen der Reformvorschläge zeigen sich zum Teil deutliche Unterschiede bei den berechneten Mietsteigerungspotentialen, die sich v. a. aufgrund der unterschiedlichen unterstellten Investitionsdauer ergeben. So kommen </w:t>
      </w:r>
      <w:r>
        <w:rPr>
          <w:i/>
          <w:iCs/>
        </w:rPr>
        <w:t>empirica</w:t>
      </w:r>
      <w:r>
        <w:rPr>
          <w:rStyle w:val="FootnoteCharacters"/>
          <w:rStyle w:val="FootnoteAnchor"/>
          <w:i/>
          <w:iCs/>
        </w:rPr>
        <w:footnoteReference w:id="16"/>
      </w:r>
      <w:r>
        <w:rPr/>
        <w:t xml:space="preserve"> in ihrem Gutachten zu dem Ergebnis, daß bei einer 20jährigen Inve</w:t>
        <w:softHyphen/>
        <w:t>stitionsdauer die Mieten (ceteris paribus) um mehr als ein Drittel, bei 30jähriger Investi</w:t>
        <w:softHyphen/>
        <w:t xml:space="preserve">tionsdauer dagegen um rund ein Viertel steigen müßten. In dem Gutachten von </w:t>
      </w:r>
      <w:r>
        <w:rPr>
          <w:i/>
          <w:iCs/>
        </w:rPr>
        <w:t>Naust, Sievert</w:t>
      </w:r>
      <w:r>
        <w:rPr>
          <w:rStyle w:val="FootnoteCharacters"/>
          <w:rStyle w:val="FootnoteAnchor"/>
          <w:i/>
          <w:iCs/>
        </w:rPr>
        <w:footnoteReference w:id="17"/>
      </w:r>
      <w:r>
        <w:rPr/>
        <w:t xml:space="preserve"> beträgt dagegen bei einer 70jährigen Investitionsdauer die erforderliche Mietan</w:t>
        <w:softHyphen/>
        <w:t>passung nur noch etwa 11 %. Anzumer</w:t>
        <w:softHyphen/>
        <w:t xml:space="preserve">ken bleibt noch, daß der durch </w:t>
      </w:r>
      <w:r>
        <w:rPr>
          <w:i/>
          <w:iCs/>
        </w:rPr>
        <w:t xml:space="preserve">empirica </w:t>
      </w:r>
      <w:r>
        <w:rPr/>
        <w:t>berech</w:t>
        <w:softHyphen/>
        <w:t>nete Renditenunterschied insoweit überzeichnet ist, als dort die Rendite nach Steuerre</w:t>
        <w:softHyphen/>
        <w:t>form mit der Regelung für Bauinvestitionen, deren An</w:t>
        <w:softHyphen/>
        <w:t>trag bis Ende 1995 gestellt wurde, verglichen wird. Dort galt aber noch ein anfänglicher AfA-Satz von 7%, und nicht wie unserer status-quo Rechnung ein Satz von 5%.</w:t>
      </w:r>
    </w:p>
    <w:p>
      <w:pPr>
        <w:pStyle w:val="Normal"/>
        <w:jc w:val="both"/>
        <w:rPr/>
      </w:pPr>
      <w:r>
        <w:rPr/>
        <w:t>Je länger der Zeitraum ist, auf den sich die Renditeberechnung bezieht, um so mehr nä</w:t>
        <w:softHyphen/>
        <w:t>hern sich die Renditen zwischen einer Investition ohne und mit Steuerreform an. Man mag nun einwen</w:t>
        <w:softHyphen/>
        <w:t>den, daß der Planungshorizont eines Investors, der die Wohnungsinve</w:t>
        <w:softHyphen/>
        <w:t>stition aus steuerlichen Gründen tätigt, allenfalls 10 -20 Jahre umfassen mag, keinesfalls aber die gesamte Lebensdauer des Investitionsprojektes. Dies würde aber ein unvoll</w:t>
        <w:softHyphen/>
        <w:t>ständiges Investitionskalkül bedeuten, das Fehlinvestitionen zur Folge haben könnte: Auch wenn der Investor plant, sich nach Ausschöp</w:t>
        <w:softHyphen/>
        <w:t>fen der Abschreibungsvorteile durch Verkauf von der Wohnung zu trennen, muß er sich Ge</w:t>
        <w:softHyphen/>
        <w:t>danken über die zu erwartenden Erträge der Wohnung in deren Restlaufzeit machen, um zu entscheiden ob und bei wel</w:t>
        <w:softHyphen/>
        <w:t>chem Preis sich ein Verkauf der Wohnung lohnt. Ein vollständiger Vergleich der Renta</w:t>
        <w:softHyphen/>
        <w:t>bilitätswirkungen der Steuerrechtsänderungen muß sich daher immer über die gesamte Lebensdauer einer Wohnungs</w:t>
        <w:softHyphen/>
        <w:t>investition erstrecken. Die damit notwendige lang</w:t>
        <w:softHyphen/>
        <w:t>fristige Betrachtungsweise erlaubt zudem das Ausblenden kurzfristiger Marktlagengewinne oder -verluste am Wohnungsmarkt. Uns erscheint deshalb eine unterstellte Investitionsdauer von 50 oder 70 Jahren als problemadäquat.</w:t>
      </w:r>
    </w:p>
    <w:p>
      <w:pPr>
        <w:pStyle w:val="Normal"/>
        <w:jc w:val="both"/>
        <w:rPr/>
      </w:pPr>
      <w:r>
        <w:rPr/>
        <w:t>Sind aber nun Mieterhöhungen in obigem Umfang als Folge der Steuerreform zu erwar</w:t>
        <w:softHyphen/>
        <w:t>ten?</w:t>
      </w:r>
    </w:p>
    <w:p>
      <w:pPr>
        <w:pStyle w:val="Normal"/>
        <w:jc w:val="both"/>
        <w:rPr/>
      </w:pPr>
      <w:r>
        <w:rPr/>
        <w:t>Unsere Berechnungen haben gezeigt, daß sich durchaus vom Referenzszenario abwei</w:t>
        <w:softHyphen/>
        <w:t>chende Annahmen vorstellen lassen, die zu niedrigen steuerlichen Mehrbelastungen, ja sogar zu steu</w:t>
        <w:softHyphen/>
        <w:t>erlichen Entlastungen derselben Maßnahmen im Rahmen der Steuerreform führen können. Ent</w:t>
        <w:softHyphen/>
        <w:t>sprechend geringer fallen dann die Mietsteigerungen aus bzw. es wä</w:t>
        <w:softHyphen/>
        <w:t>ren sogar Mietsenkungen denkbar. Nun mag man die damit verbundenen Abweichungen vom Referenzszenario als wenig wahrscheinlich ansehen. Aber auch dann spricht einiges dafür, daß das aus einzelwirtschaftli</w:t>
        <w:softHyphen/>
        <w:t>chen Investitionsrechnungen abgeleitete Mieterhö</w:t>
        <w:softHyphen/>
        <w:t>hungspotential allenfalls die Obergrenze der resultierenden Mietsteigerungen markiert, die bei Berücksichtigung gesamtwirtschaftlicher In</w:t>
        <w:softHyphen/>
        <w:t>terdependenzen wohl nicht erreicht wird.</w:t>
      </w:r>
    </w:p>
    <w:p>
      <w:pPr>
        <w:pStyle w:val="Normal"/>
        <w:numPr>
          <w:ilvl w:val="0"/>
          <w:numId w:val="5"/>
        </w:numPr>
        <w:tabs>
          <w:tab w:val="clear" w:pos="708"/>
          <w:tab w:val="left" w:pos="0" w:leader="none"/>
        </w:tabs>
        <w:ind w:left="566" w:hanging="566"/>
        <w:jc w:val="both"/>
        <w:rPr/>
      </w:pPr>
      <w:r>
        <w:rPr/>
        <w:t>Eine vollständige Überwälzung der steuerlichen Mehrbelastung der Wohnungsbau</w:t>
        <w:softHyphen/>
        <w:t>in</w:t>
        <w:softHyphen/>
        <w:t>ve</w:t>
        <w:softHyphen/>
        <w:t>stitio</w:t>
        <w:softHyphen/>
        <w:t>nen auf die Miete erfordert eine starre Mietwohnungsnach</w:t>
        <w:softHyphen/>
        <w:t>frage. So</w:t>
        <w:softHyphen/>
        <w:t>weit die Woh</w:t>
        <w:softHyphen/>
        <w:t>nungsnachfrage auf Mietpreissteigerungen aber zumindest auf längere Sicht rückläufig rea</w:t>
        <w:softHyphen/>
        <w:t>giert, bremst dies auch den Anstieg der Mieten.</w:t>
      </w:r>
    </w:p>
    <w:p>
      <w:pPr>
        <w:pStyle w:val="Normal"/>
        <w:numPr>
          <w:ilvl w:val="0"/>
          <w:numId w:val="5"/>
        </w:numPr>
        <w:tabs>
          <w:tab w:val="clear" w:pos="708"/>
          <w:tab w:val="left" w:pos="0" w:leader="none"/>
        </w:tabs>
        <w:ind w:left="566" w:hanging="566"/>
        <w:jc w:val="both"/>
        <w:rPr/>
      </w:pPr>
      <w:r>
        <w:rPr/>
        <w:t>Selbstgenutztes Wohneigentum wird aufgrund der steuerlichen Regelungen gegen</w:t>
        <w:softHyphen/>
        <w:t>über gemietetem Wohnraum relativ vorteilhafter; denn private Investoren in Wohnei</w:t>
        <w:softHyphen/>
        <w:t>gentum kön</w:t>
        <w:softHyphen/>
        <w:t>nen ohnehin nicht die Abschreibungsvorteile des Mietwohnungsbaus nut</w:t>
        <w:softHyphen/>
        <w:t>zen, aber es kommt ihnen eine Stärkung des verfügbaren Einkommens durch das Ab</w:t>
        <w:softHyphen/>
        <w:t>senken der Einkommen</w:t>
        <w:softHyphen/>
        <w:t>steuersätze zugute. Damit werden im Mietwohnungsbau un</w:t>
        <w:softHyphen/>
        <w:t>terlassene In</w:t>
        <w:softHyphen/>
        <w:t>ve</w:t>
        <w:softHyphen/>
        <w:t>sti</w:t>
        <w:softHyphen/>
        <w:t>tionen zu</w:t>
        <w:softHyphen/>
        <w:t>mindest teilweise durch Investitionen in Wohn</w:t>
        <w:softHyphen/>
        <w:t>eigen</w:t>
        <w:softHyphen/>
        <w:t>tum ersetzt. Dies entlastet den Miet</w:t>
        <w:softHyphen/>
        <w:t>wohnungsmarkt und dämpft dort den Miet</w:t>
        <w:softHyphen/>
        <w:t>an</w:t>
        <w:softHyphen/>
        <w:t>stieg.</w:t>
      </w:r>
    </w:p>
    <w:p>
      <w:pPr>
        <w:pStyle w:val="Normal"/>
        <w:numPr>
          <w:ilvl w:val="0"/>
          <w:numId w:val="5"/>
        </w:numPr>
        <w:tabs>
          <w:tab w:val="clear" w:pos="708"/>
          <w:tab w:val="left" w:pos="0" w:leader="none"/>
        </w:tabs>
        <w:ind w:left="643" w:hanging="643"/>
        <w:jc w:val="both"/>
        <w:rPr/>
      </w:pPr>
      <w:r>
        <w:rPr/>
        <w:t>Die veränderten steuerlichen Anreize fördern tendenziell eine höhere Eigenfinanzie</w:t>
        <w:softHyphen/>
        <w:t>rung, da sich die steuerliche Verlustverrechnung, in die die Fremdkapitalzinsen ein</w:t>
        <w:softHyphen/>
        <w:t>gehen, weniger lohnt. Soweit sich die Finanzierungsstruktur in diese Richtung an</w:t>
        <w:softHyphen/>
        <w:t>paßt, kann damit - wie oben gezeigt wurde - ein Teil der steuerliche Mehrbelastung aufgefangen werden, so daß auf einen entsprechenden Mietanstieg verzichtet werden kann.</w:t>
      </w:r>
    </w:p>
    <w:p>
      <w:pPr>
        <w:pStyle w:val="Normal"/>
        <w:numPr>
          <w:ilvl w:val="0"/>
          <w:numId w:val="5"/>
        </w:numPr>
        <w:tabs>
          <w:tab w:val="clear" w:pos="708"/>
          <w:tab w:val="left" w:pos="0" w:leader="none"/>
        </w:tabs>
        <w:ind w:left="283" w:hanging="283"/>
        <w:jc w:val="both"/>
        <w:rPr/>
      </w:pPr>
      <w:r>
        <w:rPr/>
        <w:t>Die Abschaffung der degressiven AfA setzt richtige Anreize zu Kosteneinsparungen, Ra</w:t>
        <w:softHyphen/>
        <w:t>tionalisierungsinvestitionen und Verbesserungen bei der Baudurchführung, was die Aus</w:t>
        <w:softHyphen/>
        <w:t>nutzung des Kostensenkungspotentials fördert. Außerdem werden sich die Anbieter künftig weniger an Steuersparmöglichkeiten, sondern verstärkt an Kunden</w:t>
        <w:softHyphen/>
        <w:t>wünschen orientieren. Die Mieter gewinnen mehr Einfluß auf die Lage, die Bauform, den Zuschnitt und die Quali</w:t>
        <w:softHyphen/>
        <w:t>tät der Wohnungen. Die Ausnutzung von Kostensen</w:t>
        <w:softHyphen/>
        <w:t>kungspotentialen ermöglicht preiswer</w:t>
        <w:softHyphen/>
        <w:t>teres Bauen und damit eine Ausweitung des Angebotes und die bessere Nutzung der knap</w:t>
        <w:softHyphen/>
        <w:t>pen Ressourcen. Dies entlastet den Wohnungsmarkt von Fehlallokation und de</w:t>
        <w:softHyphen/>
        <w:t>ren Folge</w:t>
        <w:softHyphen/>
        <w:t>kosten, die sich in höheren Bau- und Kreditpreisen niederschlagen und letztlich in die Mie</w:t>
        <w:softHyphen/>
        <w:t xml:space="preserve">ten weitergegeben würden. </w:t>
      </w:r>
      <w:r>
        <w:br w:type="page"/>
      </w:r>
    </w:p>
    <w:p>
      <w:pPr>
        <w:pStyle w:val="Heading1"/>
        <w:tabs>
          <w:tab w:val="clear" w:pos="708"/>
          <w:tab w:val="left" w:pos="0" w:leader="none"/>
        </w:tabs>
        <w:ind w:left="0" w:hanging="0"/>
        <w:jc w:val="both"/>
        <w:rPr>
          <w:sz w:val="28"/>
          <w:szCs w:val="28"/>
        </w:rPr>
      </w:pPr>
      <w:r>
        <w:rPr>
          <w:sz w:val="28"/>
          <w:szCs w:val="28"/>
        </w:rPr>
        <w:t>Wirtschaftspolitische Schlußfolgerungen</w:t>
      </w:r>
    </w:p>
    <w:p>
      <w:pPr>
        <w:pStyle w:val="Normal"/>
        <w:jc w:val="both"/>
        <w:rPr/>
      </w:pPr>
      <w:r>
        <w:rPr/>
        <w:t xml:space="preserve">Unter dem Gesichtspunkt einer Erhöhung der </w:t>
      </w:r>
      <w:r>
        <w:rPr>
          <w:b/>
          <w:bCs/>
        </w:rPr>
        <w:t>allokativen Effizienz</w:t>
      </w:r>
      <w:r>
        <w:rPr/>
        <w:t>, mag eine Rückfüh</w:t>
        <w:softHyphen/>
        <w:t>rung der Abschreibungsvorteile im Mietwohnungsbau durchaus angemessen sein. Gleichwohl muß man berücksichtigen, daß die bisherigen Steuervergünstigungen auch den Charakter einer staatlichen „Risikobeteiligung“ an Investitionen in dem durch eine hohe Regulierungsdichte ge</w:t>
        <w:softHyphen/>
        <w:t>kennzeichneten Wohnungsmarkt haben. Werden diese Ver</w:t>
        <w:softHyphen/>
        <w:t>günstigungen nun zurückgeführt, so können die Effizienzvorteile nur dann ausgeschöpft werden, wenn Mietsteigerungen hinge</w:t>
        <w:softHyphen/>
        <w:t>nommen werden. Maßnahmen von Seiten der Wirtschaftspolitik können allerdings dem Mietanstieg entgegenwirken, ohne gleichzeitig die Lenkungsfunktion von Preisen außer Kraft zu setzen. Hierzu zählen u.a. die Verbes</w:t>
        <w:softHyphen/>
        <w:t>serung der Angebotsbedingungen auf dem Bodenmarkt (z.B. durch verstärkten Ausweis von Bauland) und Deregulierungen im Bausektor (z.B. Ver</w:t>
        <w:softHyphen/>
        <w:t>zicht auf das Entsendege</w:t>
        <w:softHyphen/>
        <w:t>setz) zur Senkung der Bau- und Bodenpreise zu ergreifen. Eine kon</w:t>
        <w:softHyphen/>
        <w:t>stante und verläßli</w:t>
        <w:softHyphen/>
        <w:t>che Wohnungspolitik zur Stabilisierung der Erwartungen potentieller Inve</w:t>
        <w:softHyphen/>
        <w:t xml:space="preserve">storen in Verbindung mit einer verbesserten Informationsbereitstellung kann dazubeitragen, daß das Angebot an Mietwohnungen größer wird. Mietrechtsänderungen zum Ausgleich der Verschlechterung der Investitionsbedingungen sind ebenfalls denkbar, um das Angebot auf dem Wohnungsmarkt zu stabilisieren, denn zu strenge Kündigungsschutzregelungen müssen über höhere Mieten finanziert werden. </w:t>
      </w:r>
    </w:p>
    <w:p>
      <w:pPr>
        <w:pStyle w:val="Normal"/>
        <w:jc w:val="both"/>
        <w:rPr/>
      </w:pPr>
      <w:r>
        <w:rPr/>
        <w:t xml:space="preserve">Unter </w:t>
      </w:r>
      <w:r>
        <w:rPr>
          <w:b/>
          <w:bCs/>
        </w:rPr>
        <w:t>verteilungspolitischen</w:t>
      </w:r>
      <w:r>
        <w:rPr/>
        <w:t xml:space="preserve"> Gesichtspunkten mag man einen Anstieg der Mieten, der aus der Steuerreform resultiert, als unerwünscht ansehen. Dem muß aber entgegenhalten werden, daß Mieter durch die Senkung der Steuersätze auch eine Erhöhung der verfüg</w:t>
        <w:softHyphen/>
        <w:t>baren Einkommen erfahren. Anders sieht dies natürlich bei nichteinkommensteuerpflich</w:t>
        <w:softHyphen/>
        <w:t>tigen Mietern - etwa So</w:t>
        <w:softHyphen/>
        <w:t>zialhilfeempfängern - aus. Hier könnte der Mietanstieg eine Ausweitung der Ausgaben für Wohngeld notwendig machen. Dem erhofften fiskalischen Effekt der Verringerung der Ab</w:t>
        <w:softHyphen/>
        <w:t>schreibungsvergünstigungen in Form von Steuermehr</w:t>
        <w:softHyphen/>
        <w:t>einnahmen müßten dann erhöhte staatli</w:t>
        <w:softHyphen/>
        <w:t>che Transferausgaben entgegenstehen.</w:t>
      </w:r>
    </w:p>
    <w:p>
      <w:pPr>
        <w:pStyle w:val="Normal"/>
        <w:jc w:val="both"/>
        <w:rPr/>
      </w:pPr>
      <w:r>
        <w:rPr/>
        <w:t xml:space="preserve">Nicht zuletzt gilt es aber auch </w:t>
      </w:r>
      <w:r>
        <w:rPr>
          <w:b/>
          <w:bCs/>
        </w:rPr>
        <w:t>stabilitätspolitischen</w:t>
      </w:r>
      <w:r>
        <w:rPr/>
        <w:t xml:space="preserve"> Bedenken Rechnung zu tragen. Die ange</w:t>
        <w:softHyphen/>
        <w:t>kündigten Maßnahmen würden - sollte ersichtlich sein, daß sie in die Tat umgesetzt werden - erhebliche Vorzieheffekte von Wohnungsinvestitionen auslösen. Die Anreize hierzu wären je</w:t>
        <w:softHyphen/>
        <w:t>denfalls gesetzt: Die günstigen Abschreibungsbedingungen könnten zur Anfangsphase der In</w:t>
        <w:softHyphen/>
        <w:t>vestition noch genutzt werden, während später, wenn der durch die Steuerreform induzierte Mietanstieg einsetzt, die daraus erwachsenden „windfall-profits“ mit den reduzierten Steuer</w:t>
        <w:softHyphen/>
        <w:t>sätzen belegt werden. Diesen Vorzieheffekten würde aller</w:t>
        <w:softHyphen/>
        <w:t>dings ein um so schärferer Einbruch der Baukonjunktur nach dem Inkrafttreten der Steu</w:t>
        <w:softHyphen/>
        <w:t>erreform folgen, da dann gleichzeitig die vorgezogenen Investitionen ausfallen. Dies könnte weitere wohnungspolitische Interventionen nach sich ziehen. Dann besteht die Gefahr, daß der Konjunkturzyklus im Wohnungsbau ver</w:t>
        <w:softHyphen/>
        <w:t>stärkt und eine Interventionsspi</w:t>
        <w:softHyphen/>
        <w:t>rale ausgelöst wird, so daß sich die Risiken aus Sicht der Inve</w:t>
        <w:softHyphen/>
        <w:t>storen im Wohnungsbau erhöhen.</w:t>
      </w:r>
    </w:p>
    <w:p>
      <w:pPr>
        <w:pStyle w:val="Normal"/>
        <w:jc w:val="both"/>
        <w:rPr/>
      </w:pPr>
      <w:r>
        <w:rPr/>
        <w:t>Um die Risiken eines zu scharfen Anpassungsdrucks auf den Wohnungsmarkt gering zu halten, sollte daher bei einer Abschaffung der degressiven AfA für Neubauten von Miet</w:t>
        <w:softHyphen/>
        <w:t>wohnungen der lineare Abschreibungsatz etwas höher - angemessen wären aus unserer Sicht etwa 3% - als in dem ursprünglichen Gesetzentwurf vorgesehen angesetzt werden. Die entsprechende Korrek</w:t>
        <w:softHyphen/>
        <w:t>tur des Gesetzentwurfes, die in diesem Punkt im Rahmen der Beratungen des Finanzausschus</w:t>
        <w:softHyphen/>
        <w:t>ses vorgenommen wurde, ist daher als sachgerecht zu begrüßen.</w:t>
      </w:r>
    </w:p>
    <w:p>
      <w:pPr>
        <w:pStyle w:val="Normal"/>
        <w:jc w:val="both"/>
        <w:rPr/>
      </w:pPr>
      <w:r>
        <w:rPr/>
      </w:r>
    </w:p>
    <w:p>
      <w:pPr>
        <w:pStyle w:val="Heading1"/>
        <w:tabs>
          <w:tab w:val="clear" w:pos="708"/>
          <w:tab w:val="left" w:pos="0" w:leader="none"/>
        </w:tabs>
        <w:ind w:left="0" w:hanging="0"/>
        <w:jc w:val="both"/>
        <w:rPr>
          <w:sz w:val="26"/>
          <w:szCs w:val="26"/>
        </w:rPr>
      </w:pPr>
      <w:r>
        <w:rPr>
          <w:sz w:val="28"/>
          <w:szCs w:val="28"/>
        </w:rPr>
        <w:t>Modellanhang</w:t>
      </w:r>
    </w:p>
    <w:p>
      <w:pPr>
        <w:pStyle w:val="Normal"/>
        <w:jc w:val="both"/>
        <w:rPr>
          <w:b/>
          <w:b/>
          <w:bCs/>
          <w:u w:val="single"/>
        </w:rPr>
      </w:pPr>
      <w:r>
        <w:rPr>
          <w:b/>
          <w:bCs/>
          <w:u w:val="single"/>
        </w:rPr>
        <w:t>Die Annahmen des Modells</w:t>
      </w:r>
      <w:r>
        <w:rPr>
          <w:rStyle w:val="FootnoteCharacters"/>
          <w:rStyle w:val="FootnoteAnchor"/>
          <w:b/>
          <w:bCs/>
          <w:u w:val="single"/>
        </w:rPr>
        <w:footnoteReference w:id="18"/>
      </w:r>
    </w:p>
    <w:p>
      <w:pPr>
        <w:pStyle w:val="Normal"/>
        <w:jc w:val="both"/>
        <w:rPr/>
      </w:pPr>
      <w:r>
        <w:rPr/>
        <w:t>Betrachtet wird das Investitionskalkül eines Privatinvestors, dessen Einkommen dem je</w:t>
        <w:softHyphen/>
        <w:t>weils gel</w:t>
        <w:softHyphen/>
        <w:t xml:space="preserve">tenden Spitzensteuersatz unterliegt. </w:t>
      </w:r>
    </w:p>
    <w:p>
      <w:pPr>
        <w:pStyle w:val="Normal"/>
        <w:numPr>
          <w:ilvl w:val="0"/>
          <w:numId w:val="6"/>
        </w:numPr>
        <w:tabs>
          <w:tab w:val="clear" w:pos="708"/>
          <w:tab w:val="left" w:pos="0" w:leader="none"/>
        </w:tabs>
        <w:ind w:left="566" w:hanging="566"/>
        <w:jc w:val="both"/>
        <w:rPr/>
      </w:pPr>
      <w:r>
        <w:rPr/>
        <w:t>Die Nettomieteinnahmen nach Instandhaltungskosten gewährleisten eine jährliche Ren</w:t>
        <w:softHyphen/>
        <w:t>dite der getätigten Wohnungsbauinvestition - unter Berücksichtigung der Wert</w:t>
        <w:softHyphen/>
        <w:t>ver</w:t>
        <w:softHyphen/>
        <w:t>ände</w:t>
        <w:softHyphen/>
        <w:t>rungen von Grundstück und Gebäude - in Höhe des vorgegebenen Kapital</w:t>
        <w:softHyphen/>
        <w:t>marktzinses vor Steuern.</w:t>
      </w:r>
    </w:p>
    <w:p>
      <w:pPr>
        <w:pStyle w:val="Normal"/>
        <w:numPr>
          <w:ilvl w:val="0"/>
          <w:numId w:val="6"/>
        </w:numPr>
        <w:tabs>
          <w:tab w:val="clear" w:pos="708"/>
          <w:tab w:val="left" w:pos="0" w:leader="none"/>
        </w:tabs>
        <w:ind w:left="566" w:hanging="566"/>
        <w:jc w:val="both"/>
        <w:rPr/>
      </w:pPr>
      <w:r>
        <w:rPr/>
        <w:t>Die „natürliche“ Veränderung des realen Gebäudewertes folgt einem linearen Ab</w:t>
        <w:softHyphen/>
        <w:t>schrei</w:t>
        <w:softHyphen/>
        <w:t>bungsverlauf.</w:t>
      </w:r>
    </w:p>
    <w:p>
      <w:pPr>
        <w:pStyle w:val="Normal"/>
        <w:numPr>
          <w:ilvl w:val="0"/>
          <w:numId w:val="6"/>
        </w:numPr>
        <w:tabs>
          <w:tab w:val="clear" w:pos="708"/>
          <w:tab w:val="left" w:pos="0" w:leader="none"/>
        </w:tabs>
        <w:ind w:left="566" w:hanging="566"/>
        <w:jc w:val="both"/>
        <w:rPr/>
      </w:pPr>
      <w:r>
        <w:rPr/>
        <w:t>Der Planungshorizont umfaßt den gesamten Zeitraum der ökonomischen Nutzbarkeit der Woh</w:t>
        <w:softHyphen/>
        <w:t>nung, der hier auf 50 Jahre angesetzt wird.</w:t>
      </w:r>
    </w:p>
    <w:p>
      <w:pPr>
        <w:pStyle w:val="Normal"/>
        <w:numPr>
          <w:ilvl w:val="0"/>
          <w:numId w:val="6"/>
        </w:numPr>
        <w:tabs>
          <w:tab w:val="clear" w:pos="708"/>
          <w:tab w:val="left" w:pos="0" w:leader="none"/>
        </w:tabs>
        <w:ind w:left="566" w:hanging="566"/>
        <w:jc w:val="both"/>
        <w:rPr/>
      </w:pPr>
      <w:r>
        <w:rPr/>
        <w:t>Der Fremdfinanzierungsanteil bleibt über den gesamten Anlagezeitraum konstant.</w:t>
      </w:r>
    </w:p>
    <w:p>
      <w:pPr>
        <w:pStyle w:val="Normal"/>
        <w:numPr>
          <w:ilvl w:val="0"/>
          <w:numId w:val="6"/>
        </w:numPr>
        <w:tabs>
          <w:tab w:val="clear" w:pos="708"/>
          <w:tab w:val="left" w:pos="0" w:leader="none"/>
        </w:tabs>
        <w:ind w:left="566" w:hanging="566"/>
        <w:jc w:val="both"/>
        <w:rPr/>
      </w:pPr>
      <w:r>
        <w:rPr/>
        <w:t>Eine vollständige steuerliche Verlustverrechnung ist möglich.</w:t>
      </w:r>
    </w:p>
    <w:p>
      <w:pPr>
        <w:pStyle w:val="Normal"/>
        <w:numPr>
          <w:ilvl w:val="0"/>
          <w:numId w:val="6"/>
        </w:numPr>
        <w:tabs>
          <w:tab w:val="clear" w:pos="708"/>
          <w:tab w:val="left" w:pos="0" w:leader="none"/>
        </w:tabs>
        <w:ind w:left="566" w:hanging="566"/>
        <w:jc w:val="both"/>
        <w:rPr/>
      </w:pPr>
      <w:r>
        <w:rPr/>
        <w:t>Soll- und Habenzinsen stimmen überein. Unvollkommenheiten des Kredit- und Kapi</w:t>
        <w:softHyphen/>
        <w:t>tal</w:t>
        <w:softHyphen/>
        <w:t>mark</w:t>
        <w:softHyphen/>
        <w:t>tes wer</w:t>
        <w:softHyphen/>
        <w:t>den also ausgeblendet.</w:t>
      </w:r>
    </w:p>
    <w:p>
      <w:pPr>
        <w:pStyle w:val="Normal"/>
        <w:numPr>
          <w:ilvl w:val="0"/>
          <w:numId w:val="6"/>
        </w:numPr>
        <w:tabs>
          <w:tab w:val="clear" w:pos="708"/>
          <w:tab w:val="left" w:pos="0" w:leader="none"/>
        </w:tabs>
        <w:ind w:left="283" w:hanging="283"/>
        <w:jc w:val="both"/>
        <w:rPr/>
      </w:pPr>
      <w:r>
        <w:rPr/>
        <w:t>Der Unterschied in der Steuerbelastung berechnet sich als prozentual auf den Gesamt</w:t>
        <w:softHyphen/>
        <w:t>kapi</w:t>
        <w:softHyphen/>
        <w:t>taleinsatz bezogene Differenz der Barwertsummen aus den Einzahlungsüber</w:t>
        <w:softHyphen/>
        <w:t>schüs</w:t>
        <w:softHyphen/>
        <w:t>sen, die sich aus einer Investition unter status quo-Bedingungen  (Grenzsteuersatz 53% degressive Abschreibung nach §7 (5), Satz 3b EStG, für Inve</w:t>
        <w:softHyphen/>
        <w:t>stitionen ab 1.1.1996) und einer Investi</w:t>
        <w:softHyphen/>
        <w:t>tion unter den Vorgaben einer Steuerreform er</w:t>
        <w:softHyphen/>
        <w:t>geben. Ein positiver Wert die</w:t>
        <w:softHyphen/>
        <w:t>ser Kenngröße ent</w:t>
        <w:softHyphen/>
        <w:t>spricht einer steuerlichen Mehrbe</w:t>
        <w:softHyphen/>
        <w:t>la</w:t>
        <w:softHyphen/>
        <w:t>stung durch die Reform, ein nega</w:t>
        <w:softHyphen/>
        <w:t>tiver Wert würde dage</w:t>
        <w:softHyphen/>
        <w:t>gen eine steuerliche Ent</w:t>
        <w:softHyphen/>
        <w:t>la</w:t>
        <w:softHyphen/>
        <w:t>stung gegen</w:t>
        <w:softHyphen/>
        <w:t>über dem status quo bedeu</w:t>
        <w:softHyphen/>
        <w:t>ten.</w:t>
      </w:r>
    </w:p>
    <w:p>
      <w:pPr>
        <w:pStyle w:val="Normal"/>
        <w:jc w:val="both"/>
        <w:rPr/>
      </w:pPr>
      <w:r>
        <w:rPr/>
      </w:r>
    </w:p>
    <w:p>
      <w:pPr>
        <w:pStyle w:val="Normal"/>
        <w:jc w:val="both"/>
        <w:rPr/>
      </w:pPr>
      <w:r>
        <w:rPr>
          <w:b/>
          <w:bCs/>
          <w:u w:val="single"/>
        </w:rPr>
        <w:t xml:space="preserve">Eingabeparameter </w:t>
      </w:r>
      <w:r>
        <w:rPr>
          <w:b/>
          <w:bCs/>
          <w:i/>
          <w:iCs/>
          <w:u w:val="single"/>
        </w:rPr>
        <w:t>(Werte für Referenzszenario in Klammern)</w:t>
      </w:r>
      <w:r>
        <w:rPr>
          <w:b/>
          <w:bCs/>
          <w:u w:val="single"/>
        </w:rPr>
        <w:t>:</w:t>
      </w:r>
    </w:p>
    <w:p>
      <w:pPr>
        <w:pStyle w:val="Normal"/>
        <w:jc w:val="both"/>
        <w:rPr/>
      </w:pPr>
      <w:r>
        <w:rPr/>
        <w:t>a(t)</w:t>
        <w:tab/>
        <w:t>:=  steuerlicher Abschreibungssatz in der Periode t</w:t>
      </w:r>
    </w:p>
    <w:p>
      <w:pPr>
        <w:pStyle w:val="Normal"/>
        <w:jc w:val="both"/>
        <w:rPr/>
      </w:pPr>
      <w:r>
        <w:rPr/>
        <w:t>b</w:t>
        <w:tab/>
        <w:t xml:space="preserve">:=  Veränderung der realen Baupreise   </w:t>
      </w:r>
      <w:r>
        <w:rPr>
          <w:i/>
          <w:iCs/>
        </w:rPr>
        <w:t>(+ 1%)</w:t>
      </w:r>
    </w:p>
    <w:p>
      <w:pPr>
        <w:pStyle w:val="Normal"/>
        <w:jc w:val="both"/>
        <w:rPr/>
      </w:pPr>
      <w:r>
        <w:rPr/>
        <w:t>c</w:t>
        <w:tab/>
        <w:t xml:space="preserve">:=  Veränderung der realen Bodenpreise  </w:t>
      </w:r>
      <w:r>
        <w:rPr>
          <w:i/>
          <w:iCs/>
        </w:rPr>
        <w:t xml:space="preserve"> (+ 1%)</w:t>
      </w:r>
    </w:p>
    <w:p>
      <w:pPr>
        <w:pStyle w:val="Normal"/>
        <w:jc w:val="both"/>
        <w:rPr/>
      </w:pPr>
      <w:r>
        <w:rPr/>
        <w:t>f</w:t>
        <w:tab/>
        <w:t xml:space="preserve">:=  Fremdfinanzierungsquote   </w:t>
      </w:r>
      <w:r>
        <w:rPr>
          <w:i/>
          <w:iCs/>
        </w:rPr>
        <w:t>(80%)</w:t>
      </w:r>
    </w:p>
    <w:p>
      <w:pPr>
        <w:pStyle w:val="Normal"/>
        <w:jc w:val="both"/>
        <w:rPr/>
      </w:pPr>
      <w:r>
        <w:rPr/>
        <w:t>g</w:t>
        <w:tab/>
        <w:t xml:space="preserve">:=  Anfangswert des Grundstücks im Verhältnis zu W(0)  </w:t>
      </w:r>
      <w:r>
        <w:rPr>
          <w:i/>
          <w:iCs/>
        </w:rPr>
        <w:t xml:space="preserve"> (15%)</w:t>
      </w:r>
    </w:p>
    <w:p>
      <w:pPr>
        <w:pStyle w:val="Normal"/>
        <w:jc w:val="both"/>
        <w:rPr/>
      </w:pPr>
      <w:r>
        <w:rPr/>
        <w:t>n</w:t>
        <w:tab/>
        <w:t xml:space="preserve">:=  Nutzungsdauer der Wohnung in Jahren   </w:t>
      </w:r>
      <w:r>
        <w:rPr>
          <w:i/>
          <w:iCs/>
        </w:rPr>
        <w:t>(50 Jahre)</w:t>
      </w:r>
    </w:p>
    <w:p>
      <w:pPr>
        <w:pStyle w:val="Normal"/>
        <w:jc w:val="both"/>
        <w:rPr/>
      </w:pPr>
      <w:r>
        <w:rPr/>
        <w:t>r</w:t>
        <w:tab/>
        <w:t xml:space="preserve">:=  Realzins   </w:t>
      </w:r>
      <w:r>
        <w:rPr>
          <w:i/>
          <w:iCs/>
        </w:rPr>
        <w:t>(3,5%)</w:t>
      </w:r>
    </w:p>
    <w:p>
      <w:pPr>
        <w:pStyle w:val="Normal"/>
        <w:jc w:val="both"/>
        <w:rPr/>
      </w:pPr>
      <w:r>
        <w:rPr/>
        <w:t>p</w:t>
        <w:tab/>
        <w:t xml:space="preserve">:=  Inflationsrate   </w:t>
      </w:r>
      <w:r>
        <w:rPr>
          <w:i/>
          <w:iCs/>
        </w:rPr>
        <w:t>(3%)</w:t>
      </w:r>
    </w:p>
    <w:p>
      <w:pPr>
        <w:pStyle w:val="Normal"/>
        <w:jc w:val="both"/>
        <w:rPr/>
      </w:pPr>
      <w:r>
        <w:rPr/>
        <w:t>s</w:t>
      </w:r>
      <w:r>
        <w:rPr>
          <w:vertAlign w:val="subscript"/>
        </w:rPr>
        <w:t>E</w:t>
      </w:r>
      <w:r>
        <w:rPr/>
        <w:tab/>
        <w:t>:=  Grenzsteuersatz auf Einkommen</w:t>
      </w:r>
    </w:p>
    <w:p>
      <w:pPr>
        <w:pStyle w:val="Normal"/>
        <w:jc w:val="both"/>
        <w:rPr/>
      </w:pPr>
      <w:r>
        <w:rPr/>
        <w:t>s</w:t>
      </w:r>
      <w:r>
        <w:rPr>
          <w:vertAlign w:val="subscript"/>
        </w:rPr>
        <w:t>Z</w:t>
      </w:r>
      <w:r>
        <w:rPr/>
        <w:tab/>
        <w:t>:=  Zinsabschlagsteuer</w:t>
      </w:r>
    </w:p>
    <w:p>
      <w:pPr>
        <w:pStyle w:val="Normal"/>
        <w:jc w:val="both"/>
        <w:rPr/>
      </w:pPr>
      <w:r>
        <w:rPr/>
        <w:t>W(0)</w:t>
        <w:tab/>
        <w:t>:=  Anfangswert des Gebäudes</w:t>
      </w:r>
    </w:p>
    <w:p>
      <w:pPr>
        <w:pStyle w:val="Normal"/>
        <w:jc w:val="both"/>
        <w:rPr/>
      </w:pPr>
      <w:r>
        <w:rPr/>
      </w:r>
    </w:p>
    <w:p>
      <w:pPr>
        <w:pStyle w:val="Normal"/>
        <w:jc w:val="both"/>
        <w:rPr>
          <w:b/>
          <w:b/>
          <w:bCs/>
          <w:u w:val="single"/>
        </w:rPr>
      </w:pPr>
      <w:r>
        <w:rPr>
          <w:b/>
          <w:bCs/>
          <w:u w:val="single"/>
        </w:rPr>
        <w:t>Modellberechnungen:</w:t>
      </w:r>
    </w:p>
    <w:p>
      <w:pPr>
        <w:pStyle w:val="Normal"/>
        <w:jc w:val="both"/>
        <w:rPr>
          <w:b/>
          <w:b/>
          <w:bCs/>
        </w:rPr>
      </w:pPr>
      <w:r>
        <w:rPr>
          <w:b/>
          <w:bCs/>
        </w:rPr>
        <w:t xml:space="preserve">(1) </w:t>
        <w:tab/>
        <w:t>Nominalzins nach „Fisher-Formel“</w:t>
      </w:r>
    </w:p>
    <w:p>
      <w:pPr>
        <w:pStyle w:val="Normal"/>
        <w:jc w:val="both"/>
        <w:rPr/>
      </w:pPr>
      <w:r>
        <w:rPr/>
        <w:tab/>
        <w:t xml:space="preserve"> i  =  r </w:t>
      </w:r>
      <w:r>
        <w:rPr>
          <w:rFonts w:eastAsia="Symbol" w:cs="Symbol" w:ascii="Symbol" w:hAnsi="Symbol"/>
        </w:rPr>
        <w:t></w:t>
      </w:r>
      <w:r>
        <w:rPr/>
        <w:t xml:space="preserve"> (1 + p)  + p</w:t>
      </w:r>
    </w:p>
    <w:p>
      <w:pPr>
        <w:pStyle w:val="Normal"/>
        <w:jc w:val="both"/>
        <w:rPr>
          <w:b/>
          <w:b/>
          <w:bCs/>
        </w:rPr>
      </w:pPr>
      <w:r>
        <w:rPr>
          <w:b/>
          <w:bCs/>
        </w:rPr>
        <w:t>(2)</w:t>
        <w:tab/>
        <w:t>Diskontierungsfaktor</w:t>
      </w:r>
    </w:p>
    <w:p>
      <w:pPr>
        <w:pStyle w:val="Normal"/>
        <w:jc w:val="both"/>
        <w:rPr/>
      </w:pPr>
      <w:r>
        <w:rPr/>
        <w:tab/>
        <w:t>v  =  1 / ((1 - s</w:t>
      </w:r>
      <w:r>
        <w:rPr>
          <w:vertAlign w:val="subscript"/>
        </w:rPr>
        <w:t>E</w:t>
      </w:r>
      <w:r>
        <w:rPr/>
        <w:t>) * i  + 1)        bzw.      v  =  1 / ((1 - s</w:t>
      </w:r>
      <w:r>
        <w:rPr>
          <w:vertAlign w:val="subscript"/>
        </w:rPr>
        <w:t>z</w:t>
      </w:r>
      <w:r>
        <w:rPr/>
        <w:t>) * i  + 1)</w:t>
      </w:r>
    </w:p>
    <w:p>
      <w:pPr>
        <w:pStyle w:val="Normal"/>
        <w:jc w:val="both"/>
        <w:rPr>
          <w:b/>
          <w:b/>
          <w:bCs/>
        </w:rPr>
      </w:pPr>
      <w:r>
        <w:rPr>
          <w:b/>
          <w:bCs/>
        </w:rPr>
        <w:t>(3)</w:t>
        <w:tab/>
        <w:t>Cash-flow aus Wohnungsmieten vor Zinsen und Steuern</w:t>
      </w:r>
    </w:p>
    <w:p>
      <w:pPr>
        <w:pStyle w:val="Normal"/>
        <w:jc w:val="both"/>
        <w:rPr/>
      </w:pPr>
      <w:r>
        <w:rPr/>
        <w:tab/>
        <w:t>M(t)  =  i * W(t-1)  -  (W(t)  -  W(t-1)),    für  t = 1,...,n</w:t>
      </w:r>
      <w:r>
        <w:br w:type="page"/>
      </w:r>
    </w:p>
    <w:p>
      <w:pPr>
        <w:pStyle w:val="Normal"/>
        <w:jc w:val="both"/>
        <w:rPr>
          <w:b/>
          <w:b/>
          <w:bCs/>
        </w:rPr>
      </w:pPr>
      <w:r>
        <w:rPr>
          <w:b/>
          <w:bCs/>
        </w:rPr>
        <w:t>(4)</w:t>
        <w:tab/>
        <w:t>Nominalwert der Wohnung</w:t>
      </w:r>
    </w:p>
    <w:p>
      <w:pPr>
        <w:pStyle w:val="Normal"/>
        <w:jc w:val="both"/>
        <w:rPr/>
      </w:pPr>
      <w:r>
        <w:rPr/>
        <w:tab/>
        <w:t>W(t)  =  (W(0)  -  t*d*W(0)) * (1+b)</w:t>
      </w:r>
      <w:r>
        <w:rPr>
          <w:vertAlign w:val="superscript"/>
        </w:rPr>
        <w:t>t</w:t>
      </w:r>
      <w:r>
        <w:rPr/>
        <w:t xml:space="preserve"> * (1+p)</w:t>
      </w:r>
      <w:r>
        <w:rPr>
          <w:vertAlign w:val="superscript"/>
        </w:rPr>
        <w:t>t</w:t>
      </w:r>
    </w:p>
    <w:p>
      <w:pPr>
        <w:pStyle w:val="Normal"/>
        <w:jc w:val="both"/>
        <w:rPr>
          <w:b/>
          <w:b/>
          <w:bCs/>
        </w:rPr>
      </w:pPr>
      <w:r>
        <w:rPr>
          <w:b/>
          <w:bCs/>
        </w:rPr>
        <w:t>(5)</w:t>
        <w:tab/>
        <w:t>Natürliche Abschreibungsrate</w:t>
      </w:r>
    </w:p>
    <w:p>
      <w:pPr>
        <w:pStyle w:val="Normal"/>
        <w:jc w:val="both"/>
        <w:rPr/>
      </w:pPr>
      <w:r>
        <w:rPr/>
        <w:tab/>
        <w:t>d  =  1/n</w:t>
      </w:r>
    </w:p>
    <w:p>
      <w:pPr>
        <w:pStyle w:val="Normal"/>
        <w:jc w:val="both"/>
        <w:rPr>
          <w:b/>
          <w:b/>
          <w:bCs/>
        </w:rPr>
      </w:pPr>
      <w:r>
        <w:rPr>
          <w:b/>
          <w:bCs/>
        </w:rPr>
        <w:t>(6)</w:t>
        <w:tab/>
        <w:t>Fremdkapitalbestand der auf die Wohnung entfällt</w:t>
      </w:r>
    </w:p>
    <w:p>
      <w:pPr>
        <w:pStyle w:val="Normal"/>
        <w:jc w:val="both"/>
        <w:rPr/>
      </w:pPr>
      <w:r>
        <w:rPr/>
        <w:tab/>
        <w:t>FKM(t)  =  f * W(t)</w:t>
      </w:r>
    </w:p>
    <w:p>
      <w:pPr>
        <w:pStyle w:val="Normal"/>
        <w:jc w:val="both"/>
        <w:rPr>
          <w:b/>
          <w:b/>
          <w:bCs/>
        </w:rPr>
      </w:pPr>
      <w:r>
        <w:rPr>
          <w:b/>
          <w:bCs/>
        </w:rPr>
        <w:t>(7)</w:t>
        <w:tab/>
        <w:t>Steuern auf Wohnung</w:t>
      </w:r>
    </w:p>
    <w:p>
      <w:pPr>
        <w:pStyle w:val="Normal"/>
        <w:jc w:val="both"/>
        <w:rPr/>
      </w:pPr>
      <w:r>
        <w:rPr/>
        <w:tab/>
        <w:t>SKM(t)  =  s</w:t>
      </w:r>
      <w:r>
        <w:rPr>
          <w:vertAlign w:val="subscript"/>
        </w:rPr>
        <w:t>E</w:t>
      </w:r>
      <w:r>
        <w:rPr/>
        <w:t xml:space="preserve"> * (M(t)  -  i*FKM(t-1)  -  a(t)*W(0))</w:t>
      </w:r>
    </w:p>
    <w:p>
      <w:pPr>
        <w:pStyle w:val="Normal"/>
        <w:jc w:val="both"/>
        <w:rPr>
          <w:b/>
          <w:b/>
          <w:bCs/>
        </w:rPr>
      </w:pPr>
      <w:r>
        <w:rPr>
          <w:b/>
          <w:bCs/>
        </w:rPr>
        <w:t>(8)</w:t>
        <w:tab/>
        <w:t>laufender Einzahlungsüberschuß aus Miete nach Steuern und Tilgung</w:t>
      </w:r>
    </w:p>
    <w:p>
      <w:pPr>
        <w:pStyle w:val="Normal"/>
        <w:jc w:val="both"/>
        <w:rPr/>
      </w:pPr>
      <w:r>
        <w:rPr/>
        <w:tab/>
        <w:t>EZUML(t)  =  M(t)  -  i*FKM(t-1)  -  SKM(t)  +  FKM(t)  -  FKM(t-1)</w:t>
      </w:r>
    </w:p>
    <w:p>
      <w:pPr>
        <w:pStyle w:val="Normal"/>
        <w:jc w:val="both"/>
        <w:rPr>
          <w:b/>
          <w:b/>
          <w:bCs/>
        </w:rPr>
      </w:pPr>
      <w:r>
        <w:rPr>
          <w:b/>
          <w:bCs/>
        </w:rPr>
        <w:t>(9)</w:t>
        <w:tab/>
        <w:t>Barwert der Summe aus (8)</w:t>
      </w:r>
    </w:p>
    <w:p>
      <w:pPr>
        <w:pStyle w:val="Normal"/>
        <w:jc w:val="both"/>
        <w:rPr/>
      </w:pPr>
      <w:r>
        <w:rPr/>
        <w:tab/>
        <w:t xml:space="preserve">BWML  =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EZUML(t) v</w:t>
      </w:r>
      <w:r>
        <w:rPr>
          <w:vertAlign w:val="superscript"/>
        </w:rPr>
        <w:t>t</w:t>
      </w:r>
    </w:p>
    <w:p>
      <w:pPr>
        <w:pStyle w:val="Normal"/>
        <w:jc w:val="both"/>
        <w:rPr>
          <w:b/>
          <w:b/>
          <w:bCs/>
        </w:rPr>
      </w:pPr>
      <w:r>
        <w:rPr>
          <w:b/>
          <w:bCs/>
        </w:rPr>
        <w:t>(10)</w:t>
        <w:tab/>
        <w:t>Nominalwert des Grundstücks</w:t>
      </w:r>
    </w:p>
    <w:p>
      <w:pPr>
        <w:pStyle w:val="Normal"/>
        <w:jc w:val="both"/>
        <w:rPr/>
      </w:pPr>
      <w:r>
        <w:rPr/>
        <w:tab/>
        <w:t>WG(t)  =  g*WG(0)*(1+c)</w:t>
      </w:r>
      <w:r>
        <w:rPr>
          <w:vertAlign w:val="superscript"/>
        </w:rPr>
        <w:t>t</w:t>
      </w:r>
      <w:r>
        <w:rPr/>
        <w:t>*(1+p)</w:t>
      </w:r>
      <w:r>
        <w:rPr>
          <w:vertAlign w:val="superscript"/>
        </w:rPr>
        <w:t>t</w:t>
      </w:r>
      <w:r>
        <w:rPr/>
        <w:t xml:space="preserve">  </w:t>
      </w:r>
    </w:p>
    <w:p>
      <w:pPr>
        <w:pStyle w:val="Normal"/>
        <w:jc w:val="both"/>
        <w:rPr>
          <w:b/>
          <w:b/>
          <w:bCs/>
        </w:rPr>
      </w:pPr>
      <w:r>
        <w:rPr>
          <w:b/>
          <w:bCs/>
        </w:rPr>
        <w:t>(11)</w:t>
        <w:tab/>
        <w:t>Grundrente</w:t>
      </w:r>
    </w:p>
    <w:p>
      <w:pPr>
        <w:pStyle w:val="Normal"/>
        <w:jc w:val="both"/>
        <w:rPr/>
      </w:pPr>
      <w:r>
        <w:rPr/>
        <w:tab/>
        <w:t>G(t)  =  WG(t-1)*i  -  (WG(t) - WG(t-1)) ,     für  t = 1, ...., n</w:t>
      </w:r>
    </w:p>
    <w:p>
      <w:pPr>
        <w:pStyle w:val="Normal"/>
        <w:jc w:val="both"/>
        <w:rPr>
          <w:b/>
          <w:b/>
          <w:bCs/>
        </w:rPr>
      </w:pPr>
      <w:r>
        <w:rPr>
          <w:b/>
          <w:bCs/>
        </w:rPr>
        <w:t>(12)</w:t>
        <w:tab/>
        <w:t>Fremdkapitalbestand, der auf Boden entfällt</w:t>
      </w:r>
    </w:p>
    <w:p>
      <w:pPr>
        <w:pStyle w:val="Normal"/>
        <w:jc w:val="both"/>
        <w:rPr/>
      </w:pPr>
      <w:r>
        <w:rPr/>
        <w:tab/>
        <w:t>FKG(t)  =  f*WG(t)</w:t>
      </w:r>
    </w:p>
    <w:p>
      <w:pPr>
        <w:pStyle w:val="Normal"/>
        <w:jc w:val="both"/>
        <w:rPr>
          <w:b/>
          <w:b/>
          <w:bCs/>
        </w:rPr>
      </w:pPr>
      <w:r>
        <w:rPr>
          <w:b/>
          <w:bCs/>
        </w:rPr>
        <w:t>(13)</w:t>
        <w:tab/>
        <w:t>Steuern auf Bodeninvestition</w:t>
      </w:r>
    </w:p>
    <w:p>
      <w:pPr>
        <w:pStyle w:val="Normal"/>
        <w:jc w:val="both"/>
        <w:rPr/>
      </w:pPr>
      <w:r>
        <w:rPr/>
        <w:tab/>
        <w:t>SKG(t)  =  s</w:t>
      </w:r>
      <w:r>
        <w:rPr>
          <w:vertAlign w:val="subscript"/>
        </w:rPr>
        <w:t>E</w:t>
      </w:r>
      <w:r>
        <w:rPr/>
        <w:t>*(G(t)  -  i*FKG(t-1))</w:t>
      </w:r>
    </w:p>
    <w:p>
      <w:pPr>
        <w:pStyle w:val="Normal"/>
        <w:jc w:val="both"/>
        <w:rPr>
          <w:b/>
          <w:b/>
          <w:bCs/>
        </w:rPr>
      </w:pPr>
      <w:r>
        <w:rPr>
          <w:b/>
          <w:bCs/>
        </w:rPr>
        <w:t>(14)</w:t>
        <w:tab/>
        <w:t>laufender Einzahlungsüberschuß aus Grundrente nach Steuern und Til</w:t>
        <w:softHyphen/>
        <w:t>gung</w:t>
      </w:r>
    </w:p>
    <w:p>
      <w:pPr>
        <w:pStyle w:val="Normal"/>
        <w:jc w:val="both"/>
        <w:rPr/>
      </w:pPr>
      <w:r>
        <w:rPr/>
        <w:tab/>
        <w:t>EZUGL(t)  =  G(t)  -  i*FKG(t-1)  -  SKG(t)  +  FKG(t)  -  FKG(t-1)</w:t>
      </w:r>
    </w:p>
    <w:p>
      <w:pPr>
        <w:pStyle w:val="Normal"/>
        <w:jc w:val="both"/>
        <w:rPr>
          <w:b/>
          <w:b/>
          <w:bCs/>
        </w:rPr>
      </w:pPr>
      <w:r>
        <w:rPr>
          <w:b/>
          <w:bCs/>
        </w:rPr>
        <w:t xml:space="preserve"> </w:t>
      </w:r>
      <w:r>
        <w:rPr>
          <w:b/>
          <w:bCs/>
        </w:rPr>
        <w:t>(16)</w:t>
        <w:tab/>
        <w:t>Barwert der Einzahlungsüberschüsse aus Boden</w:t>
      </w:r>
    </w:p>
    <w:p>
      <w:pPr>
        <w:pStyle w:val="Normal"/>
        <w:jc w:val="both"/>
        <w:rPr/>
      </w:pPr>
      <w:r>
        <w:rPr/>
        <w:tab/>
        <w:t xml:space="preserve">BWGL  =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EZUGL(t)*v</w:t>
      </w:r>
      <w:r>
        <w:rPr>
          <w:vertAlign w:val="superscript"/>
        </w:rPr>
        <w:t>t</w:t>
      </w:r>
      <w:r>
        <w:rPr/>
        <w:t xml:space="preserve"> </w:t>
      </w:r>
    </w:p>
    <w:p>
      <w:pPr>
        <w:pStyle w:val="Normal"/>
        <w:jc w:val="both"/>
        <w:rPr>
          <w:b/>
          <w:b/>
          <w:bCs/>
        </w:rPr>
      </w:pPr>
      <w:r>
        <w:rPr>
          <w:b/>
          <w:bCs/>
        </w:rPr>
        <w:t>(17)</w:t>
        <w:tab/>
        <w:t>Gewogener Barwert für das gesamte Grundstück</w:t>
      </w:r>
    </w:p>
    <w:p>
      <w:pPr>
        <w:pStyle w:val="Normal"/>
        <w:jc w:val="both"/>
        <w:rPr/>
      </w:pPr>
      <w:r>
        <w:rPr/>
        <w:tab/>
        <w:t>BW  =  (BWML + BWGL)/(1+g)</w:t>
      </w:r>
    </w:p>
    <w:p>
      <w:pPr>
        <w:pStyle w:val="Normal"/>
        <w:jc w:val="both"/>
        <w:rPr>
          <w:b/>
          <w:b/>
          <w:bCs/>
        </w:rPr>
      </w:pPr>
      <w:r>
        <w:rPr>
          <w:b/>
          <w:bCs/>
        </w:rPr>
        <w:t>(18)</w:t>
        <w:tab/>
        <w:t>Barwertdifferenzen in v.H. des anfänglichen Gesamtkapitals</w:t>
      </w:r>
    </w:p>
    <w:p>
      <w:pPr>
        <w:sectPr>
          <w:headerReference w:type="even" r:id="rId7"/>
          <w:headerReference w:type="default" r:id="rId8"/>
          <w:footnotePr>
            <w:numFmt w:val="decimal"/>
            <w:numRestart w:val="eachSect"/>
          </w:footnotePr>
          <w:type w:val="nextPage"/>
          <w:pgSz w:w="11906" w:h="16838"/>
          <w:pgMar w:left="2552" w:right="851" w:gutter="0" w:header="0" w:top="1418" w:footer="0" w:bottom="1134"/>
          <w:pgNumType w:fmt="decimal"/>
          <w:formProt w:val="false"/>
          <w:textDirection w:val="lrTb"/>
        </w:sectPr>
        <w:pStyle w:val="Normal"/>
        <w:jc w:val="both"/>
        <w:rPr>
          <w:rFonts w:ascii="Arial" w:hAnsi="Arial" w:eastAsia="Arial" w:cs="Arial"/>
        </w:rPr>
      </w:pPr>
      <w:r>
        <w:rPr/>
        <w:tab/>
        <w:t>DIF  =  BW</w:t>
      </w:r>
      <w:r>
        <w:rPr>
          <w:vertAlign w:val="superscript"/>
        </w:rPr>
        <w:t>status quo</w:t>
      </w:r>
      <w:r>
        <w:rPr/>
        <w:t xml:space="preserve">  -  BW</w:t>
      </w:r>
      <w:r>
        <w:rPr>
          <w:vertAlign w:val="superscript"/>
        </w:rPr>
        <w:t>Steuerreform</w:t>
      </w:r>
    </w:p>
    <w:p>
      <w:pPr>
        <w:pStyle w:val="Normal"/>
        <w:rPr>
          <w:b/>
          <w:b/>
          <w:bCs/>
          <w:sz w:val="32"/>
          <w:szCs w:val="32"/>
        </w:rPr>
      </w:pPr>
      <w:r>
        <w:rPr>
          <w:b/>
          <w:bCs/>
          <w:sz w:val="32"/>
          <w:szCs w:val="32"/>
        </w:rPr>
        <w:t>Ökonomische Wirkungsanalyse der Einkommensteuerreform</w:t>
      </w:r>
    </w:p>
    <w:p>
      <w:pPr>
        <w:pStyle w:val="Normal"/>
        <w:rPr>
          <w:b/>
          <w:b/>
          <w:bCs/>
          <w:sz w:val="28"/>
          <w:szCs w:val="28"/>
        </w:rPr>
      </w:pPr>
      <w:r>
        <w:rPr>
          <w:b/>
          <w:bCs/>
          <w:sz w:val="28"/>
          <w:szCs w:val="28"/>
        </w:rPr>
        <w:t>Zur Besteuerung von Immobilienwertsteigerungen</w:t>
      </w:r>
    </w:p>
    <w:p>
      <w:pPr>
        <w:pStyle w:val="Normal"/>
        <w:jc w:val="both"/>
        <w:rPr/>
      </w:pPr>
      <w:r>
        <w:rPr>
          <w:sz w:val="26"/>
          <w:szCs w:val="26"/>
        </w:rPr>
        <w:t>Dipl. Volkswirt Alexander Lepach</w:t>
      </w:r>
      <w:r>
        <w:rPr>
          <w:rStyle w:val="FootnoteCharacters"/>
          <w:rStyle w:val="FootnoteAnchor"/>
          <w:sz w:val="26"/>
          <w:szCs w:val="26"/>
        </w:rPr>
        <w:footnoteReference w:customMarkFollows="1" w:id="19"/>
        <w:t>*</w:t>
      </w:r>
      <w:r>
        <w:rPr>
          <w:sz w:val="26"/>
          <w:szCs w:val="26"/>
        </w:rPr>
        <w:t xml:space="preserve"> </w:t>
        <w:tab/>
        <w:br/>
      </w:r>
    </w:p>
    <w:p>
      <w:pPr>
        <w:pStyle w:val="Heading1"/>
        <w:tabs>
          <w:tab w:val="clear" w:pos="708"/>
          <w:tab w:val="left" w:pos="0" w:leader="none"/>
        </w:tabs>
        <w:ind w:left="0" w:hanging="0"/>
        <w:rPr>
          <w:sz w:val="28"/>
          <w:szCs w:val="28"/>
        </w:rPr>
      </w:pPr>
      <w:r>
        <w:rPr>
          <w:sz w:val="28"/>
          <w:szCs w:val="28"/>
        </w:rPr>
        <w:t>Reformvorschlag</w:t>
      </w:r>
      <w:r>
        <w:rPr>
          <w:rStyle w:val="FootnoteCharacters"/>
          <w:rStyle w:val="FootnoteAnchor"/>
          <w:sz w:val="28"/>
          <w:szCs w:val="28"/>
        </w:rPr>
        <w:footnoteReference w:id="20"/>
      </w:r>
    </w:p>
    <w:p>
      <w:pPr>
        <w:pStyle w:val="Normal"/>
        <w:jc w:val="both"/>
        <w:rPr/>
      </w:pPr>
      <w:r>
        <w:rPr/>
        <w:t>Der ursprüngliche Gesetzesvorschlag der Bundesregierung sah eine Verlängerung der soge</w:t>
        <w:softHyphen/>
        <w:t>nannten Spekulationsfrist von 2 Jahren auf 10 Jahre vor:</w:t>
      </w:r>
    </w:p>
    <w:p>
      <w:pPr>
        <w:pStyle w:val="Normal"/>
        <w:jc w:val="both"/>
        <w:rPr/>
      </w:pPr>
      <w:r>
        <w:rPr/>
        <w:t>„</w:t>
      </w:r>
      <w:r>
        <w:rPr/>
        <w:t>Einkünfte aus privaten Veräußerungsgeschäften (§40 Nr.3) sind steuerpflichtig, wenn bei Veräußerungsgeschäften der Zeitraum zwischen Anschaffung und Veräußerung bei Grund</w:t>
        <w:softHyphen/>
        <w:t>stücken [...] nicht mehr als zehn Jahre beträgt. [...]“ (§ 42 Abs.1 Nr. 1a Gesetz</w:t>
        <w:softHyphen/>
        <w:t>entwurf der CDU/ CSU und FDP- Fraktionen) Durch diese Steuerrechtsänderung sollte ein Gegenfinanzie</w:t>
        <w:softHyphen/>
        <w:t>rungsvolumen von 1.2 Mrd. DM erreicht werden.</w:t>
      </w:r>
    </w:p>
    <w:p>
      <w:pPr>
        <w:pStyle w:val="Normal"/>
        <w:jc w:val="both"/>
        <w:rPr/>
      </w:pPr>
      <w:r>
        <w:rPr/>
        <w:t>In den Beratungen des Finanzausschuß im Anschluß an die Anhörungen im Deutschen Bundes</w:t>
        <w:softHyphen/>
        <w:t>tag ist eine Verkürzung der ausgeweiteten Spekulationsfrist auf 5 Jahre vorge</w:t>
        <w:softHyphen/>
        <w:t>nommen worden, dementsprechend dürften auch die angepeilten Mehrreinnahmen gerin</w:t>
        <w:softHyphen/>
        <w:t>ger ausfallen. Der Vor</w:t>
        <w:softHyphen/>
        <w:t>schlag der Spd deckt sich mit den ursprünglichen Ideen der Bun</w:t>
        <w:softHyphen/>
        <w:t>desregierung, während die Grünen eine unbeschränkte Besteuerung von Veräußerungs</w:t>
        <w:softHyphen/>
        <w:t>gewinnen fordern, sofern das Im</w:t>
        <w:softHyphen/>
        <w:t>mobilienvermögen einen Ertrag von mehr als 100 000 DM jährlich erbringt.</w:t>
      </w:r>
    </w:p>
    <w:p>
      <w:pPr>
        <w:pStyle w:val="Heading1"/>
        <w:tabs>
          <w:tab w:val="clear" w:pos="708"/>
          <w:tab w:val="left" w:pos="0" w:leader="none"/>
        </w:tabs>
        <w:ind w:left="0" w:hanging="0"/>
        <w:rPr>
          <w:sz w:val="28"/>
          <w:szCs w:val="28"/>
        </w:rPr>
      </w:pPr>
      <w:r>
        <w:rPr>
          <w:sz w:val="28"/>
          <w:szCs w:val="28"/>
        </w:rPr>
        <w:t>Beurteilung der Verlängerung der Spekulationsfrist</w:t>
      </w:r>
    </w:p>
    <w:p>
      <w:pPr>
        <w:pStyle w:val="Normal"/>
        <w:jc w:val="both"/>
        <w:rPr/>
      </w:pPr>
      <w:r>
        <w:rPr/>
        <w:t>Bisher gilt für private Grundvermögensbesitzer eine Spekulationsfrist von 2 Jahren, wer da</w:t>
        <w:softHyphen/>
        <w:t>nach sein Grundstück weiterveräußert, kann einen eventuellen Gewinn durch eine Wertsteige</w:t>
        <w:softHyphen/>
        <w:t>rung steuerfrei behalten. Die Waigel-Kommission hat die Steuerfreiheit dieser Veräußerungs</w:t>
        <w:softHyphen/>
        <w:t>gewinne als unsystematischen Steuervorteil eingeordnet und nach einem Weg gesucht, diesen abzubauen. Es hängt jedoch vom steuerpolitischen Leitbild ab, ob man dieser Einschätzung folgt.</w:t>
      </w:r>
      <w:r>
        <w:rPr>
          <w:rStyle w:val="FootnoteCharacters"/>
          <w:rStyle w:val="FootnoteAnchor"/>
        </w:rPr>
        <w:footnoteReference w:id="21"/>
      </w:r>
    </w:p>
    <w:p>
      <w:pPr>
        <w:pStyle w:val="Normal"/>
        <w:jc w:val="both"/>
        <w:rPr/>
      </w:pPr>
      <w:r>
        <w:rPr/>
        <w:t>Befürworter einer konsumorientierten Einkommensteuer fordern zur Herstellung langfri</w:t>
        <w:softHyphen/>
        <w:t>stiger Steuergerechtigkeit, zur Stärkung der Investitionstätigkeit und zur Schaffung von Arbeitsplät</w:t>
        <w:softHyphen/>
        <w:t>zen die Steuerfreistellung aller Kapitalerträge, also auch der Wertsteigerun</w:t>
        <w:softHyphen/>
        <w:t>gen. Bei den laufen</w:t>
        <w:softHyphen/>
        <w:t>den Kapitalerträgen aus selbstgenutztem Wohneigentum in Form des Wohnnutzwertes eines Eigenheims wird dieses Nichtbesteuerungsprinzip schon realisiert. Hier sehen die Koalitions</w:t>
        <w:softHyphen/>
        <w:t>pläne auch keine Veränderung vor.</w:t>
      </w:r>
    </w:p>
    <w:p>
      <w:pPr>
        <w:pStyle w:val="Normal"/>
        <w:jc w:val="both"/>
        <w:rPr/>
      </w:pPr>
      <w:r>
        <w:rPr/>
        <w:t>Folgt man dagegen dem Leitbild der zeitpunktbezogenen Steuergerechtigkeit durch eine mög</w:t>
        <w:softHyphen/>
        <w:t>lichst breite Bemessungsgrundlage, so ist es konsequent, alle Kapitalerträge zu be</w:t>
        <w:softHyphen/>
        <w:t>steuern. Wertzuwächse bei Immobilien und Aktien sind dann genauso steuerbare Ein</w:t>
        <w:softHyphen/>
        <w:t>nahmen wie Divi</w:t>
        <w:softHyphen/>
        <w:t>denden, Zinsen oder Mieteinnahmen. Nicht konsequent dagegen ist die in den Steuerreform</w:t>
        <w:softHyphen/>
        <w:t>vorschlägen gewählte Methode. Eine konsequente Vorgehensweise würde darin bestehen, auch nichtrealisierte Wertzuwächse aller Immobilien periodisch zu besteuern, nicht nur den schmalen Ausschnitt gehandelter Grundstücke und ihrer Wert</w:t>
        <w:softHyphen/>
        <w:t>zuwächse innerhalb eines Spekulationszeit</w:t>
        <w:softHyphen/>
        <w:t>raumes.</w:t>
      </w:r>
    </w:p>
    <w:p>
      <w:pPr>
        <w:pStyle w:val="Heading2"/>
        <w:tabs>
          <w:tab w:val="clear" w:pos="708"/>
          <w:tab w:val="left" w:pos="0" w:leader="none"/>
        </w:tabs>
        <w:ind w:left="0" w:hanging="0"/>
        <w:rPr/>
      </w:pPr>
      <w:r>
        <w:rPr/>
        <w:t>Probleme einer Wertänderungssteuer</w:t>
      </w:r>
    </w:p>
    <w:p>
      <w:pPr>
        <w:pStyle w:val="Normal"/>
        <w:jc w:val="both"/>
        <w:rPr/>
      </w:pPr>
      <w:r>
        <w:rPr/>
        <w:t>Eine solche periodische Besteuerung der Wertänderungen ist allerdings technisch fast undurch</w:t>
        <w:softHyphen/>
        <w:t>führbar. Dazu müßten zu den Besteuerungsstichtagen für alle Grundstücke Verkehrswerte ermittelt werden, unabhängig von möglichen Eigentümerwechseln. Die Erfahrungen mit der Einheitsbewertung für die Zwecke der Vermögensteuer haben ge</w:t>
        <w:softHyphen/>
        <w:t>zeigt, daß den Steuerbehör</w:t>
        <w:softHyphen/>
        <w:t>den weder die finanziellen und zeitlichen Mittel noch geeig</w:t>
        <w:softHyphen/>
        <w:t>nete Methoden für eine solche Schätzung der Verkehrswerte zur Verfügung stehen.</w:t>
      </w:r>
    </w:p>
    <w:p>
      <w:pPr>
        <w:pStyle w:val="Normal"/>
        <w:jc w:val="both"/>
        <w:rPr/>
      </w:pPr>
      <w:r>
        <w:rPr/>
        <w:t>Deswegen halten sich die Besteuerungspläne der Bundesregierung an die leichter zu er</w:t>
        <w:softHyphen/>
        <w:t>mitteln</w:t>
        <w:softHyphen/>
        <w:t>den Wertsteigerungen gehandelter Grundstücke.</w:t>
      </w:r>
    </w:p>
    <w:p>
      <w:pPr>
        <w:pStyle w:val="Heading2"/>
        <w:tabs>
          <w:tab w:val="clear" w:pos="708"/>
          <w:tab w:val="left" w:pos="0" w:leader="none"/>
        </w:tabs>
        <w:ind w:left="0" w:hanging="0"/>
        <w:rPr/>
      </w:pPr>
      <w:r>
        <w:rPr/>
        <w:t>Verteilungsprobleme einer Veräußerungsgewinnsteuer</w:t>
      </w:r>
    </w:p>
    <w:p>
      <w:pPr>
        <w:pStyle w:val="Normal"/>
        <w:jc w:val="both"/>
        <w:rPr/>
      </w:pPr>
      <w:r>
        <w:rPr/>
        <w:t>Die Besteuerung ausschließlich realisierter Wertsteigerungen innerhalb der Spekulations</w:t>
        <w:softHyphen/>
        <w:t>frist führt zu willkürlichen steuerlichen Ungleichbehandlungen innerhalb der Gruppe der privaten Grundstücksbesitzer. Wer den Ablauf der Spekulationsfrist abwarten kann, bleibt steuerfrei. Wen ökonomische Zwangslagen zur Veräußerung seiner Immobilie in</w:t>
        <w:softHyphen/>
        <w:t>nerhalb der Spekulations</w:t>
        <w:softHyphen/>
        <w:t>fristen nötigen, der unterliegt zusätzlich noch der Besteuerung. Von der Besteuerung ausge</w:t>
        <w:softHyphen/>
        <w:t>nommen bleiben ferner alle Grundstückinhaber aus der Zeit vor Einführung der sogenannten Veräußerungsgewinnbesteuerung.</w:t>
      </w:r>
    </w:p>
    <w:p>
      <w:pPr>
        <w:pStyle w:val="Heading2"/>
        <w:tabs>
          <w:tab w:val="clear" w:pos="708"/>
          <w:tab w:val="left" w:pos="0" w:leader="none"/>
        </w:tabs>
        <w:ind w:left="0" w:hanging="0"/>
        <w:rPr/>
      </w:pPr>
      <w:r>
        <w:rPr/>
        <w:t>Allokationsverzerrungen</w:t>
      </w:r>
    </w:p>
    <w:p>
      <w:pPr>
        <w:pStyle w:val="Normal"/>
        <w:jc w:val="both"/>
        <w:rPr/>
      </w:pPr>
      <w:r>
        <w:rPr/>
        <w:t>Die Besteuerung der Wertsteigerungen zum Zeitpunkt der Veräußerung hat ökonomisch gese</w:t>
        <w:softHyphen/>
        <w:t>hen vor allen Dingen den Nachteil, an den Grundstücksverkehr anzuknüpfen und diesen zu be</w:t>
        <w:softHyphen/>
        <w:t>hindern, ein sogenannter Sperreffekt tritt auf. Die an den Grundstücksüber</w:t>
        <w:softHyphen/>
        <w:t>gang geknüpfte Steuerbelastung aus Grunderwerbssteuer und Veräußerungsgewinn</w:t>
        <w:softHyphen/>
        <w:t>steuer verzerrt die Renta</w:t>
        <w:softHyphen/>
        <w:t>bilitätskalküle: es bleibt länger sinnvoll, ein Grundstück zu hal</w:t>
        <w:softHyphen/>
        <w:t>ten und mit relativ niedrigen Er</w:t>
        <w:softHyphen/>
        <w:t>trägen selbst zu nutzen. Ein potentieller Käufer mit ei</w:t>
        <w:softHyphen/>
        <w:t>nem höheren Nutzen aus dem Grund</w:t>
        <w:softHyphen/>
        <w:t>stück muß, unabhängig von der Inzidenz der Be</w:t>
        <w:softHyphen/>
        <w:t>steuerung mit dem Bruttopreis inklusive Steu</w:t>
        <w:softHyphen/>
        <w:t>erlast kalkulieren, während für den Inhaber der Nettopreis relevant ist. Erst wenn die Unter</w:t>
        <w:softHyphen/>
        <w:t>schiede in den Nutzungsmöglichkeiten groß genug sind um die Steuerbelastung zu kompensie</w:t>
        <w:softHyphen/>
        <w:t>ren, kommt ein Grundstückshan</w:t>
        <w:softHyphen/>
        <w:t>del zustande. Eine Besteuerung der Wertzuwächse bei der Veräußerung ist gegenüber der laufenden Besteuerung eine steuertechnische Notlösung mit stark allokationsverzer</w:t>
        <w:softHyphen/>
        <w:t xml:space="preserve">renden Wirkungen: Grundstücke werden innerhalb der Spekulationsfrist aufgrund des Steuerkeils nicht in die Hand desjenigen übergehen, der den höheren Nutzen aus ihnen hat. Eine Besteuerung der Wertzuwächse bei der Veräußerung behindert die marktliche Zuordnung der Grundstücke zum besten Wirt. </w:t>
      </w:r>
    </w:p>
    <w:p>
      <w:pPr>
        <w:pStyle w:val="Normal"/>
        <w:jc w:val="both"/>
        <w:rPr/>
      </w:pPr>
      <w:r>
        <w:rPr/>
        <w:t>Die Besteuerung von Wertsteigerungen selbstgenutzer Grundstücke behindern zudem die be</w:t>
        <w:softHyphen/>
        <w:t>rufliche Mobilität der Haushalte und führen zu einer steuersystematischen Ungereimt</w:t>
        <w:softHyphen/>
        <w:t>heit im Hinblick auf die Konsumgutlösung. Die steuerliche Belastung aus der Veräuße</w:t>
        <w:softHyphen/>
        <w:t>rungsgewinn</w:t>
        <w:softHyphen/>
        <w:t>steuer betrifft vor allem selbstnutzende Eigentümer mit häufigen beruflich bedingten veräußern Wohnortwechseln. Einkommensteuerliche Belastungen aus der Veräußerung des alten Eigen</w:t>
        <w:softHyphen/>
        <w:t>heims schwächen die Anreize, innerhalb der Spekulations</w:t>
        <w:softHyphen/>
        <w:t>frist eine produktivere berufliche Position anzunehmen. Damit wird die Eigentumsförde</w:t>
        <w:softHyphen/>
        <w:t>rung durch die Konsumgutlösung kon</w:t>
        <w:softHyphen/>
        <w:t>terkariert. Die Besteuerung der Erträge aus selbstgenutztem Eigentum erfolgt zudem unsyste</w:t>
        <w:softHyphen/>
        <w:t>matisch: die laufenden Erträge werden im Rahmen der Konsumgutlösung weiterhin steuerlich verschont, im Gegensatz dazu un</w:t>
        <w:softHyphen/>
        <w:t>terliegen Erträge in Form von Wertsteigerungen der Ein</w:t>
        <w:softHyphen/>
        <w:t>kommensteuer.</w:t>
      </w:r>
    </w:p>
    <w:p>
      <w:pPr>
        <w:pStyle w:val="Normal"/>
        <w:jc w:val="both"/>
        <w:rPr/>
      </w:pPr>
      <w:r>
        <w:rPr/>
        <w:t>Die dargelegte Kritik kann durch die aktuelle Nachbearbeitung des Bundestages, durch welche die Spekulationsfrist lediglich auch 5 Jahre ausgeweitet werden soll, lediglich gemildert wer</w:t>
        <w:softHyphen/>
        <w:t>den: die Sperreffekte sind von geringerer Dauer und die berufliche Mobili</w:t>
        <w:softHyphen/>
        <w:t>tät wird weniger stark eingeschränkt. Solange die Besteuerung jedoch an der Veräuße</w:t>
        <w:softHyphen/>
        <w:t xml:space="preserve">rung anknüpft, bleibt die Kritik in ihrer Substanz gültig. </w:t>
      </w:r>
    </w:p>
    <w:p>
      <w:pPr>
        <w:pStyle w:val="Heading2"/>
        <w:tabs>
          <w:tab w:val="clear" w:pos="708"/>
          <w:tab w:val="left" w:pos="0" w:leader="none"/>
        </w:tabs>
        <w:ind w:left="0" w:hanging="0"/>
        <w:rPr/>
      </w:pPr>
      <w:r>
        <w:rPr/>
        <w:t>Fiskalische Unergiebigkeit und Steuerkomplizierung</w:t>
      </w:r>
    </w:p>
    <w:p>
      <w:pPr>
        <w:pStyle w:val="Normal"/>
        <w:jc w:val="both"/>
        <w:rPr/>
      </w:pPr>
      <w:r>
        <w:rPr/>
        <w:t>Die fiskalischen Ergebnisse dieser Maßnahme werden durch die Ausweichhandlungen der Wirtschaftenden bestimmt werden. Zum einen wird die durchschnittliche Haltedauer auf</w:t>
        <w:softHyphen/>
        <w:t>grund des Sperreffektes steigen, um der Steuerbelastung auszuweichen. Zum anderen stehen den Grundstückbesitzern Möglichkeiten offen, über eine geschickte Übertragung von Nutzungs</w:t>
        <w:softHyphen/>
        <w:t>rechten in Kombination mit Kaufoptionen oder die Vereinbarung von niedrigen Kaufpreisen unter Nebenabreden die Besteuerung zu umgehen. Es ist abzuse</w:t>
        <w:softHyphen/>
        <w:t>hen, daß hier Rechtstreitigkei</w:t>
        <w:softHyphen/>
        <w:t>ten die Finanzgerichte beschäftigen und komplizierte Son</w:t>
        <w:softHyphen/>
        <w:t>derregelungen nach sich ziehen wer</w:t>
        <w:softHyphen/>
        <w:t>den. Damit wird deutlich: eine Ausweitung der Spe</w:t>
        <w:softHyphen/>
        <w:t>kulationsfrist trägt nicht zu einer Vereinfa</w:t>
        <w:softHyphen/>
        <w:t>chung der Steuererhebung bei.</w:t>
      </w:r>
    </w:p>
    <w:p>
      <w:pPr>
        <w:pStyle w:val="Heading2"/>
        <w:tabs>
          <w:tab w:val="clear" w:pos="708"/>
          <w:tab w:val="left" w:pos="0" w:leader="none"/>
        </w:tabs>
        <w:ind w:left="0" w:hanging="0"/>
        <w:rPr/>
      </w:pPr>
      <w:r>
        <w:rPr/>
        <w:t>Fazit</w:t>
      </w:r>
    </w:p>
    <w:p>
      <w:pPr>
        <w:pStyle w:val="Normal"/>
        <w:jc w:val="both"/>
        <w:rPr/>
      </w:pPr>
      <w:r>
        <w:rPr/>
        <w:t>Auch wenn man sich, wie es die Waigel-Kommission und der Referentenentwurf getan haben, an dem Leitbild der zeitpunktbezogenen Steuergerechtigkeit nach dem Vermö</w:t>
        <w:softHyphen/>
        <w:t>genszugangkon</w:t>
        <w:softHyphen/>
        <w:t>zept durch eine möglichst breite Bemessungsgrundlage orientiert, ist also die steuertechnische Notlösung einer zeitlich befristeten Besteuerung der Veräußerungs</w:t>
        <w:softHyphen/>
        <w:t>gewinne aus Wohngrund</w:t>
        <w:softHyphen/>
        <w:t xml:space="preserve">stücksverkäufen nicht zu empfehlen. </w:t>
      </w:r>
    </w:p>
    <w:p>
      <w:pPr>
        <w:pStyle w:val="Normal"/>
        <w:jc w:val="both"/>
        <w:rPr/>
      </w:pPr>
      <w:r>
        <w:rPr/>
        <w:t>Sollte sie trotzdem bleiben, so wäre eine Nachbesserung der Gesetzesentwurfs zu emp</w:t>
        <w:softHyphen/>
        <w:t>fehlen.</w:t>
      </w:r>
    </w:p>
    <w:p>
      <w:pPr>
        <w:pStyle w:val="Heading1"/>
        <w:tabs>
          <w:tab w:val="clear" w:pos="708"/>
          <w:tab w:val="left" w:pos="0" w:leader="none"/>
        </w:tabs>
        <w:ind w:left="0" w:hanging="0"/>
        <w:rPr>
          <w:sz w:val="28"/>
          <w:szCs w:val="28"/>
        </w:rPr>
      </w:pPr>
      <w:r>
        <w:rPr>
          <w:sz w:val="28"/>
          <w:szCs w:val="28"/>
        </w:rPr>
        <w:t>Notwendigkeiten für flankierende Reformen</w:t>
      </w:r>
    </w:p>
    <w:p>
      <w:pPr>
        <w:pStyle w:val="Heading2"/>
        <w:tabs>
          <w:tab w:val="clear" w:pos="708"/>
          <w:tab w:val="left" w:pos="0" w:leader="none"/>
        </w:tabs>
        <w:ind w:left="0" w:hanging="0"/>
        <w:rPr/>
      </w:pPr>
      <w:r>
        <w:rPr/>
        <w:t>Mangelhafte Verrechnungsmöglichkeiten von Wertverlusten</w:t>
      </w:r>
    </w:p>
    <w:p>
      <w:pPr>
        <w:pStyle w:val="Normal"/>
        <w:jc w:val="both"/>
        <w:rPr/>
      </w:pPr>
      <w:r>
        <w:rPr/>
        <w:t>Mit der Ausdehnung der Spekulationsfristen müssen Spekulationsverluste auf das übrige Ein</w:t>
        <w:softHyphen/>
        <w:t>kommen angerechnet werden dürfen, um steuerliche Ungleichbehandlungen zu ver</w:t>
        <w:softHyphen/>
        <w:t>meiden und das synthetische Einkommensteuerkonzept zu beachten. Spätestens durch die Ausdehnung der Spekulationsfristen erhalten Wertänderungen von Grundstücken den Charakter von normalen Einkommensbestandteilen. Deshalb sollte auch für Verluste aus der Veräußerung gelten, daß sie entsprechend der synthetischen Grundkonzeption der deutschen Einkommensteuer das Ge</w:t>
        <w:softHyphen/>
        <w:t>samteinkommen mindern. An den Verrechnungs</w:t>
        <w:softHyphen/>
        <w:t>möglichkeiten für Spekulationsverluste soll sich aber nach den Vorschlägen des Referen</w:t>
        <w:softHyphen/>
        <w:t>tenentwurfs (§ 42 Abs. 3) nichts ändern. Sie dürfen nur auf Spekulationsgewinne dessel</w:t>
        <w:softHyphen/>
        <w:t>ben Jahres angerechnet werden.</w:t>
      </w:r>
    </w:p>
    <w:p>
      <w:pPr>
        <w:pStyle w:val="Heading2"/>
        <w:tabs>
          <w:tab w:val="clear" w:pos="708"/>
          <w:tab w:val="left" w:pos="0" w:leader="none"/>
        </w:tabs>
        <w:ind w:left="0" w:hanging="0"/>
        <w:rPr/>
      </w:pPr>
      <w:r>
        <w:rPr/>
        <w:t>Problematisches Nominalwertprinzip</w:t>
      </w:r>
    </w:p>
    <w:p>
      <w:pPr>
        <w:pStyle w:val="Normal"/>
        <w:jc w:val="both"/>
        <w:rPr/>
      </w:pPr>
      <w:r>
        <w:rPr/>
        <w:t>Mit der Ausdehnung der Spekulationsfrist erhält das steuerliche Nominalwertprinzip be</w:t>
        <w:softHyphen/>
        <w:t>sondere verfassungsrechtliche Brisanz, die nur durch eine Inflationsbereinigung der Wertsteigerungen entschärft werden kann. Zehn Jahre Inflation mit einer Preissteige</w:t>
        <w:softHyphen/>
        <w:t>rungsrate von 2,5 Prozent er</w:t>
        <w:softHyphen/>
        <w:t>höhen den Nominalwert eines Grundstückes um ca. 28 Prozent. Auf diese rein nominelle Wertsteigerung Einkommensteuer zu erheben, würde eine reale Substanzminderung zur Folge haben. Im Gegensatz dazu hat das Verfassungs</w:t>
        <w:softHyphen/>
        <w:t>gericht in seinen Einheitswertbeschlüssen den Schutz der Vermögenssubstanz vor dem steuerlichen Zugriff postuliert.</w:t>
        <w:tab/>
      </w:r>
      <w:r>
        <w:br w:type="page"/>
      </w:r>
    </w:p>
    <w:p>
      <w:pPr>
        <w:pStyle w:val="Normal"/>
        <w:jc w:val="both"/>
        <w:rPr/>
      </w:pPr>
      <w:r>
        <w:rPr/>
      </w:r>
    </w:p>
    <w:p>
      <w:pPr>
        <w:pStyle w:val="Heading2"/>
        <w:tabs>
          <w:tab w:val="clear" w:pos="708"/>
          <w:tab w:val="left" w:pos="0" w:leader="none"/>
        </w:tabs>
        <w:ind w:left="0" w:hanging="0"/>
        <w:rPr/>
      </w:pPr>
      <w:r>
        <w:rPr/>
        <w:t xml:space="preserve">Ermittlungs des Steuersatzes für Veräußerungsgewinne </w:t>
      </w:r>
    </w:p>
    <w:p>
      <w:pPr>
        <w:pStyle w:val="Normal"/>
        <w:jc w:val="both"/>
        <w:rPr/>
      </w:pPr>
      <w:r>
        <w:rPr/>
        <w:t>Die Frage der Bestimmung des Steuersatzes für einmalig anfallende Veräußerungsge</w:t>
        <w:softHyphen/>
        <w:t>winne bleibt unbefriedigend gelöst. Bei einer Verlängerung der Spekulationsfrist auf 10 Jahre können sowohl nominelle als auch reale Wertsteigerungen der Wohngrundstücke ein stark progressi</w:t>
        <w:softHyphen/>
        <w:t>onssteigerndes Ausmaß annehmen. Die Tatsache, daß der Gesetzge</w:t>
        <w:softHyphen/>
        <w:t>ber aus Gründen der ver</w:t>
        <w:softHyphen/>
        <w:t>einfachten Erhebung langsam angewachsene Gewinne zum Stichtag der Veräußerung besteu</w:t>
        <w:softHyphen/>
        <w:t>ert, darf sich nicht zum Nachteil der Besteuerten aus</w:t>
        <w:softHyphen/>
        <w:t>wirken. Deshalb wäre zu fordern, daß die Positivliste der außerordentlichen Einkünfte in § 61 Abs. 2 (Referentenentwurfs zum Steuerre</w:t>
        <w:softHyphen/>
        <w:t>formgesetz 1999, bisher § 34 Einkom</w:t>
        <w:softHyphen/>
        <w:t>mensteuergesetz) um die Gewinne aus privaten Veräuße</w:t>
        <w:softHyphen/>
        <w:t>rungsgeschäften (§ 42) erwei</w:t>
        <w:softHyphen/>
        <w:t>tert wird. Damit könnten Gewinne aus Wohngrundstücksverkäu</w:t>
        <w:softHyphen/>
        <w:t>fen als außerordentliche Einkünfte auf bis zu fünf Erhebungszeiträume verteilt werden. Dage</w:t>
        <w:softHyphen/>
        <w:t>gen entfernt sich der SPD-Vorschlag, keinerlei Progressionsmilderung für außerordentliche Einkünfte mehr zuzulassen, von einer horizontal gerechten Einkommensbestuerung entspre</w:t>
        <w:softHyphen/>
        <w:t>chend dem Reinvermögenszugangsprinzip und ist deswegen abzulehnen.</w:t>
      </w:r>
    </w:p>
    <w:p>
      <w:pPr>
        <w:pStyle w:val="Heading2"/>
        <w:tabs>
          <w:tab w:val="clear" w:pos="708"/>
          <w:tab w:val="left" w:pos="0" w:leader="none"/>
        </w:tabs>
        <w:ind w:left="0" w:hanging="0"/>
        <w:rPr/>
      </w:pPr>
      <w:r>
        <w:rPr/>
        <w:t>Doppelbesteuerung durch Einkommen- und Erbschaftsteuer</w:t>
      </w:r>
    </w:p>
    <w:p>
      <w:pPr>
        <w:sectPr>
          <w:headerReference w:type="even" r:id="rId9"/>
          <w:headerReference w:type="default" r:id="rId10"/>
          <w:footnotePr>
            <w:numFmt w:val="decimal"/>
            <w:numRestart w:val="eachSect"/>
          </w:footnotePr>
          <w:type w:val="nextPage"/>
          <w:pgSz w:w="11906" w:h="16838"/>
          <w:pgMar w:left="2552" w:right="851" w:gutter="0" w:header="0" w:top="1418" w:footer="0" w:bottom="1134"/>
          <w:pgNumType w:fmt="decimal"/>
          <w:formProt w:val="false"/>
          <w:textDirection w:val="lrTb"/>
        </w:sectPr>
        <w:pStyle w:val="Normal"/>
        <w:jc w:val="both"/>
        <w:rPr/>
      </w:pPr>
      <w:r>
        <w:rPr/>
        <w:t>Die Ausdehnung der Spekulationsfrist kann in Wechselwirkung mit der Erbschaftsteuer zu steuerlichen Doppelbelastungen führen. Die Spekulationsfrist knüpft nicht an den Zeitpunkt der Erbschaft oder Schenkung, sondern an den Zeitpunkt des Erwerbs durch den Erblas</w:t>
        <w:softHyphen/>
        <w:t>ser/Schenkenden an. Mit der Ausdehnung der Spekulationsfrist dürften sich die Fälle häufen, in denen zum Zeitpunkt der Erbschaft oder Schenkung die Spekulati</w:t>
        <w:softHyphen/>
        <w:t>onsfristen noch nicht abge</w:t>
        <w:softHyphen/>
        <w:t>laufen sind. Die hohen substanzmindernden Belastungen aus der Erbschaftsteuer können zur (Teil-) Veräußerung zwingen, wobei anfallende Veräu</w:t>
        <w:softHyphen/>
        <w:t>ßerungsgewinne wiederum der Einkom</w:t>
        <w:softHyphen/>
        <w:t>mensteuer unterliegen. Eine solchermaßen er</w:t>
        <w:softHyphen/>
        <w:t>zwungene steuerliche Doppelbelastung führt zu inakzeptablen steuerlichen Ungleichbe</w:t>
        <w:softHyphen/>
        <w:t>handlungen.</w:t>
      </w:r>
    </w:p>
    <w:p>
      <w:pPr>
        <w:pStyle w:val="Normal"/>
        <w:jc w:val="both"/>
        <w:rPr>
          <w:b/>
          <w:b/>
          <w:bCs/>
          <w:sz w:val="32"/>
          <w:szCs w:val="32"/>
        </w:rPr>
      </w:pPr>
      <w:r>
        <w:rPr>
          <w:b/>
          <w:bCs/>
          <w:sz w:val="32"/>
          <w:szCs w:val="32"/>
        </w:rPr>
        <w:t>Ökonomische Wirkungsanalyse der Einkommensteuerreform</w:t>
      </w:r>
    </w:p>
    <w:p>
      <w:pPr>
        <w:pStyle w:val="Normal"/>
        <w:rPr>
          <w:b/>
          <w:b/>
          <w:bCs/>
          <w:sz w:val="28"/>
          <w:szCs w:val="28"/>
        </w:rPr>
      </w:pPr>
      <w:r>
        <w:rPr>
          <w:b/>
          <w:bCs/>
          <w:sz w:val="28"/>
          <w:szCs w:val="28"/>
        </w:rPr>
        <w:t xml:space="preserve">Auswirkungen der Änderungen bei den Sonderabschreibungsregelungen und der Kilometerpauschale </w:t>
      </w:r>
    </w:p>
    <w:p>
      <w:pPr>
        <w:pStyle w:val="Normal"/>
        <w:jc w:val="both"/>
        <w:rPr/>
      </w:pPr>
      <w:r>
        <w:rPr>
          <w:sz w:val="26"/>
          <w:szCs w:val="26"/>
        </w:rPr>
        <w:t>Dipl.-Volkswirtin Jelena Stapf</w:t>
      </w:r>
      <w:r>
        <w:rPr>
          <w:rStyle w:val="FootnoteCharacters"/>
          <w:rStyle w:val="FootnoteAnchor"/>
          <w:sz w:val="26"/>
          <w:szCs w:val="26"/>
        </w:rPr>
        <w:footnoteReference w:customMarkFollows="1" w:id="22"/>
        <w:t>*</w:t>
      </w:r>
      <w:r>
        <w:rPr>
          <w:sz w:val="26"/>
          <w:szCs w:val="26"/>
        </w:rPr>
        <w:t xml:space="preserve"> </w:t>
      </w:r>
    </w:p>
    <w:p>
      <w:pPr>
        <w:pStyle w:val="Heading1"/>
        <w:tabs>
          <w:tab w:val="clear" w:pos="708"/>
          <w:tab w:val="left" w:pos="0" w:leader="none"/>
        </w:tabs>
        <w:ind w:left="0" w:hanging="0"/>
        <w:jc w:val="both"/>
        <w:rPr>
          <w:sz w:val="28"/>
          <w:szCs w:val="28"/>
        </w:rPr>
      </w:pPr>
      <w:r>
        <w:rPr>
          <w:sz w:val="28"/>
          <w:szCs w:val="28"/>
        </w:rPr>
        <w:t>Sonderabschreibungen - Aktuelle Regelungen und Reformvorschläge</w:t>
      </w:r>
    </w:p>
    <w:p>
      <w:pPr>
        <w:pStyle w:val="Normal"/>
        <w:jc w:val="both"/>
        <w:rPr/>
      </w:pPr>
      <w:r>
        <w:rPr/>
        <w:t>Das Einkommensteuerrecht räumt im Bereich der wohnungswirtschaftlichen Investitio</w:t>
        <w:softHyphen/>
        <w:t>nen Möglichkeiten zur erhöhten steuerlichen Absetzung ein. Auch diese Abschreibungs</w:t>
        <w:softHyphen/>
        <w:t>vorkehrun</w:t>
        <w:softHyphen/>
        <w:t>gen stehen bei der anstehenden Steuerreform auf dem Prüfstand. In den Pe</w:t>
        <w:softHyphen/>
        <w:t>tersberger Steuer</w:t>
        <w:softHyphen/>
        <w:t>vorschlägen werden einige erhöhte Absetzungsmöglichkeiten sowie die Verteilung von Erhal</w:t>
        <w:softHyphen/>
        <w:t>tungsaufwand beschnitten.</w:t>
      </w:r>
    </w:p>
    <w:p>
      <w:pPr>
        <w:pStyle w:val="Normal"/>
        <w:jc w:val="both"/>
        <w:rPr/>
      </w:pPr>
      <w:r>
        <w:rPr/>
        <w:t>Die erhöhte Abschreibung von Herstellungskosten in förmlich festgelegten Sanierungs- oder städtebaulichen Entwicklungsgebieten von jährlich bis zu 10% für 10 Jahre (§7h EStG) und der Abzug von Aufwendungen wie Sonderausgaben an zu eigenen Wohn</w:t>
        <w:softHyphen/>
        <w:t>zwecken genutzten Wohngebäuden in oben genannten Gebieten von ebenfalls bis zu 10% jährlich für 10 Jahre (§10f EStG) sollen gestrichen werden. Mit der Abschaffung der be</w:t>
        <w:softHyphen/>
        <w:t>schriebenen Rechtsnormen würde die Ungleichbehandlung von Investoren und Mietern in Sanierungsgebieten im Ver</w:t>
        <w:softHyphen/>
        <w:t>gleich zu Nicht-Sanierungsgebieten und zu Lasten derjeni</w:t>
        <w:softHyphen/>
        <w:t>gen, die diese Abschreibungsvorteile finanzieren müssen, aufgehoben. Auch hier gilt, daß eine Sanierung gesamtwirtschaftlich nur dann sinnvoll ist, wenn ihre Kosten über zu</w:t>
        <w:softHyphen/>
        <w:t>künftige höhere Erträge abgedeckt werden, wenn also eine Nachfrage nach den moder</w:t>
        <w:softHyphen/>
        <w:t>nisierten Wohnungen zu Marktpreisen besteht.</w:t>
      </w:r>
    </w:p>
    <w:p>
      <w:pPr>
        <w:pStyle w:val="Normal"/>
        <w:jc w:val="both"/>
        <w:rPr/>
      </w:pPr>
      <w:r>
        <w:rPr/>
        <w:t>Für Baudenkmale werden die korrespondierenden Abzugs- und Abschreibungsmöglich</w:t>
        <w:softHyphen/>
        <w:t>keiten (§§7i und 10f EStG) von jährlich 10% für 10 Jahre auf jährlich 5% für 20 Jahre gestreckt (§25 Abs.1 Referentenentwurf). Der Förderkreis wird auf Baudenkmale vor 1914 eingeschränkt. Eine staatliche Förderung von Baudenkmalen durch erhöhte Abset</w:t>
        <w:softHyphen/>
        <w:t>zungen oder Sonderausga</w:t>
        <w:softHyphen/>
        <w:t>benabzug bleibt bei Berücksichtigung der Nutzungseinschrän</w:t>
        <w:softHyphen/>
        <w:t>kungen durch denkmalschützeri</w:t>
        <w:softHyphen/>
        <w:t>sche Auflagen für diese Gebäude aus ökonomischer Sicht gerechtfertigt. Eine von der Allge</w:t>
        <w:softHyphen/>
        <w:t>meinheit gewünschte Erhaltung von historischen Gebäuden durch Abrißverbot und Beibehal</w:t>
        <w:softHyphen/>
        <w:t>tung der Fassadengestaltung, sollte in ihren Kosten nicht vollständig auf die Wohnungseigen</w:t>
        <w:softHyphen/>
        <w:t>tümer von Denkmalen abgewälzt wer</w:t>
        <w:softHyphen/>
        <w:t>den. Die Festlegung einer Altersgrenze für die Förde</w:t>
        <w:softHyphen/>
        <w:t>rungswürdigkeit von Baudenkma</w:t>
        <w:softHyphen/>
        <w:t>len ist eine politische Entscheidung. Diese ist nur gerechtfer</w:t>
        <w:softHyphen/>
        <w:t>tigt, wenn die Mehrkosten, welche durch Denkmalschutzauflagen verursacht werden, in ihrer Höhe mit der Alters</w:t>
        <w:softHyphen/>
        <w:t>grenze korrespondieren. Möglich wäre auch eine Staffelung des Ausgleichs für nut</w:t>
        <w:softHyphen/>
        <w:t>zungseinschränkende Auflagen nach dem Alter der geschützten Gebäude.</w:t>
      </w:r>
    </w:p>
    <w:p>
      <w:pPr>
        <w:pStyle w:val="Normal"/>
        <w:jc w:val="both"/>
        <w:rPr/>
      </w:pPr>
      <w:r>
        <w:rPr/>
        <w:t>Die gleichmäßige Verteilung von staatlich nicht gefördertem größerem Erhaltungsauf</w:t>
        <w:softHyphen/>
        <w:t>wand zum Abzug wie Werbungskosten an Wohngebäuden in Sanierungsgebieten oder an Baudenk</w:t>
        <w:softHyphen/>
        <w:t>malen (§§11a, 11b und §82b EStDV) soll ebenfalls gestrichen werden. Damit wird die groß</w:t>
        <w:softHyphen/>
        <w:t>zügige Regelung bei der Abgrenzung des Erhaltungsaufwandes von den Anschaffungs- oder Herstellungskosten teilweise beschnitten. So erreichen die Ausgaben für Erhaltung und In</w:t>
        <w:softHyphen/>
        <w:t>standsetzung häufig nur deshalb einen solchen Umfang, daß erst ihre Verteilung auf 5 Jahre eine vollständige Verlustverrechnung ermöglicht, weil sie Modernisierungscharakter haben. Die Abschaffung der Verteilungsmöglichkeit läßt den steuerlichen Ansatz von Erhaltungsauf</w:t>
        <w:softHyphen/>
        <w:t>wendungen im Jahr des Anfalls unangetastet und beeinträchtigt damit nicht für die Immobili</w:t>
        <w:softHyphen/>
        <w:t>enwirtschaft sinnvolle steuerliche Abzugsre</w:t>
        <w:softHyphen/>
        <w:t>geln. Die Streichung der §§11a, 11b vermindert aber ungerechtfertigte Steuervergünsti</w:t>
        <w:softHyphen/>
        <w:t>gungen, welche durch Abgrenzungsprobleme bei der Art der Aufwendung entstehen, und ist damit auch aus Steuergerechtigkeitsgründen zu begrüßen.</w:t>
      </w:r>
    </w:p>
    <w:p>
      <w:pPr>
        <w:pStyle w:val="Normal"/>
        <w:jc w:val="both"/>
        <w:rPr/>
      </w:pPr>
      <w:r>
        <w:rPr/>
        <w:t>Einen anderen Weg schlagen Bündnis 90/ Die Grünen in ihrem Reformvorschlag „Einkommensteuerreform für Gerechtigkeit und Transparenz“, Bundestagsdrucksache 13/7895 vom 10.06.1997, mit dem Ersatz der erhöhten Abschreibung und der Verteilung von Erhal</w:t>
        <w:softHyphen/>
        <w:t>tungsaufwand in Sanierungsgebieten und an Baudenkmalen durch steuerbe</w:t>
        <w:softHyphen/>
        <w:t>günstige Förderdar</w:t>
        <w:softHyphen/>
        <w:t>lehen ein. Dabei soll die Höhe des staatlichen Zuschusses durch die Fördersätze und nicht durch die Höhe des Grenzsteuersatzes des jeweiligen Investors be</w:t>
        <w:softHyphen/>
        <w:t>stimmt werden. Da es sich auch bei diesem Vorschlag um eine nach Gebieten und Art der Gebäude differenzierte Unter</w:t>
        <w:softHyphen/>
        <w:t>stützung handelt, bleibt die staatliche Lenkungswirkung erhalten. Unter dem Gesichtspunkt ei</w:t>
        <w:softHyphen/>
        <w:t>nes möglichst verzerrungsfreien Funktionierens des Preismechanismus auf dem Wohnungs</w:t>
        <w:softHyphen/>
        <w:t>markt ist diese Partialförderung einzelner Investo</w:t>
        <w:softHyphen/>
        <w:t>ren- und Mietergruppen nicht zu begrüßen.</w:t>
      </w:r>
    </w:p>
    <w:p>
      <w:pPr>
        <w:pStyle w:val="Heading1"/>
        <w:tabs>
          <w:tab w:val="clear" w:pos="708"/>
          <w:tab w:val="left" w:pos="0" w:leader="none"/>
        </w:tabs>
        <w:ind w:left="0" w:hanging="0"/>
        <w:jc w:val="both"/>
        <w:rPr>
          <w:sz w:val="28"/>
          <w:szCs w:val="28"/>
        </w:rPr>
      </w:pPr>
      <w:r>
        <w:rPr>
          <w:sz w:val="28"/>
          <w:szCs w:val="28"/>
        </w:rPr>
        <w:t>Auswirkungen der Modifizierung der Kilometerpauschale auf die Woh</w:t>
        <w:softHyphen/>
        <w:t>nungswirtschaft</w:t>
      </w:r>
    </w:p>
    <w:p>
      <w:pPr>
        <w:pStyle w:val="Normal"/>
        <w:jc w:val="both"/>
        <w:rPr/>
      </w:pPr>
      <w:r>
        <w:rPr/>
        <w:t>In einzelnen Reformvorschlägen wird eine erhebliche Senkung der Kilometerpauschale für Fahrtkosten zwischen Wohnung und Arbeitsplatz und eine Umwandlung in eine ver</w:t>
        <w:softHyphen/>
        <w:t>kehrsmitte</w:t>
        <w:softHyphen/>
        <w:t>lunabhängige Entfernungspauschale oder sogar eine gänzliche Streichung die</w:t>
        <w:softHyphen/>
        <w:t>ser "privat veran</w:t>
        <w:softHyphen/>
        <w:t>laßten" (R. Peffekoven im Handelsblatt vom 24.2.97) Ausgabe gefor</w:t>
        <w:softHyphen/>
        <w:t>dert. Eine solche Ein</w:t>
        <w:softHyphen/>
        <w:t>schränkung der Entlastungsmöglichkeiten kann Wirkungen auf die Wohnungs- und Immobili</w:t>
        <w:softHyphen/>
        <w:t>enwirtschaft haben, insbesondere im Hinblick auf Änderungen der räumlichen Siedlungsstruk</w:t>
        <w:softHyphen/>
        <w:t>tur.</w:t>
      </w:r>
    </w:p>
    <w:p>
      <w:pPr>
        <w:pStyle w:val="Heading2"/>
        <w:tabs>
          <w:tab w:val="clear" w:pos="708"/>
          <w:tab w:val="left" w:pos="0" w:leader="none"/>
        </w:tabs>
        <w:ind w:left="0" w:hanging="0"/>
        <w:jc w:val="both"/>
        <w:rPr/>
      </w:pPr>
      <w:r>
        <w:rPr/>
        <w:t>Steuersystematische Begründung der Kilometerpauschale und Re</w:t>
        <w:softHyphen/>
        <w:t>form</w:t>
        <w:softHyphen/>
        <w:t>vorschläge</w:t>
      </w:r>
    </w:p>
    <w:p>
      <w:pPr>
        <w:pStyle w:val="Normal"/>
        <w:jc w:val="both"/>
        <w:rPr/>
      </w:pPr>
      <w:r>
        <w:rPr/>
        <w:t>Im deutschen Steuerrecht gilt das Nettoprinzip, nachdem Berufsausgaben und unver</w:t>
        <w:softHyphen/>
        <w:t>meidbare Aufwendungen zur Einkommenserzielung, sogenannte Werbungskosten, von der Einkommen</w:t>
        <w:softHyphen/>
        <w:t>steuerbemessungsgrundlage abgezogen werden können. Besteuert wird also nur das Einkom</w:t>
        <w:softHyphen/>
        <w:t>men, welches nach Abzug der Werbungskosten vom Steuerpflichti</w:t>
        <w:softHyphen/>
        <w:t>gen erzielt wird.</w:t>
      </w:r>
    </w:p>
    <w:p>
      <w:pPr>
        <w:pStyle w:val="Normal"/>
        <w:jc w:val="both"/>
        <w:rPr/>
      </w:pPr>
      <w:r>
        <w:rPr/>
        <w:t>Fraglich ist, ob die Fahrtkosten zwischen Wohnung und Arbeitsplatz ausschließlich be</w:t>
        <w:softHyphen/>
        <w:t>ruflich bedingt und damit in voller Höhe abzugsfähigsind oder durch die Wahl des Wohnortes privat veranlaßt, also nicht abzusetzen sind, oder als Mischaufwendungen le</w:t>
        <w:softHyphen/>
        <w:t>diglich zu einem Teil an</w:t>
        <w:softHyphen/>
        <w:t>gesetzt werden können.</w:t>
      </w:r>
    </w:p>
    <w:p>
      <w:pPr>
        <w:pStyle w:val="Normal"/>
        <w:jc w:val="both"/>
        <w:rPr/>
      </w:pPr>
      <w:r>
        <w:rPr/>
        <w:t>Steuersystematisch werden Fahrtkosten als gemischte Aufwendungen angesehen, die dem Grunde nach beruflich bedingt sind, der Höhe nach aber privat mitverursacht wer</w:t>
        <w:softHyphen/>
        <w:t>den, und in</w:t>
        <w:softHyphen/>
        <w:t>folge einer typisierenden Betrachtungsweise als Werbungskosten vom Vor</w:t>
        <w:softHyphen/>
        <w:t>steuereinkommen abzuziehen sind (§9 Abs.1 Satz 3 Nr.4 Satz 1 EStG). Dabei wird mit der Unumgänglichkeit dieser Fahrtkosten zur Einkommenserzielung argumentiert und die private Mitveranlassung durch die Wahl des Wohnorts dadurch abgelehnt, daß nicht alle Steuerpflichtigen in unmittel</w:t>
        <w:softHyphen/>
        <w:t>barer Nähe ihres Arbeitsplatzes eine Wohnung finden.</w:t>
      </w:r>
      <w:r>
        <w:rPr>
          <w:rStyle w:val="FootnoteCharacters"/>
          <w:rStyle w:val="FootnoteAnchor"/>
        </w:rPr>
        <w:footnoteReference w:id="23"/>
      </w:r>
      <w:r>
        <w:rPr/>
        <w:t xml:space="preserve"> Die Höhe der abzugsfähigen Fahrtko</w:t>
        <w:softHyphen/>
        <w:t>sten bemißt sich bei Wahl öffentlicher Verkehrsmittel nach den tatsächlich anfallenden Kosten, bei der Nutzung eines Pkws wird eine Kilome</w:t>
        <w:softHyphen/>
        <w:t>terpauschale von 0,70 DM je Entfernungskilome</w:t>
        <w:softHyphen/>
        <w:t>ter zugebilligt.</w:t>
      </w:r>
    </w:p>
    <w:p>
      <w:pPr>
        <w:pStyle w:val="Normal"/>
        <w:jc w:val="both"/>
        <w:rPr/>
      </w:pPr>
      <w:r>
        <w:rPr/>
        <w:t>Gegner der derzeitigen Regelung führen an, daß die Entscheidung, außerhalb von Bal</w:t>
        <w:softHyphen/>
        <w:t>lungsge</w:t>
        <w:softHyphen/>
        <w:t>bieten zu niedrigeren Mietkosten zu wohnen und die Fahrtkosten steuerlich ab</w:t>
        <w:softHyphen/>
        <w:t>zusetzen, gegen</w:t>
        <w:softHyphen/>
        <w:t>über der höheren - steuerlich nicht abzugsfähigen - Mietbelastung in der Nähe des Arbeitsplat</w:t>
        <w:softHyphen/>
        <w:t>zes eine private sei und nicht steuerlich gefördert werden dürfe. Zudem ergeben sich bei der Ausgestaltung der abzugsfähigen Fahrtkosten Anreize zur Steuerhinterziehung, etwa bei Fahr</w:t>
        <w:softHyphen/>
        <w:t>gemeinschaften, welche jeweils die vollen Kilometer</w:t>
        <w:softHyphen/>
        <w:t>pauschalen für jeden beanspruchen, oder einem vollen Ansatz trotz Nutzung eines billige</w:t>
        <w:softHyphen/>
        <w:t>ren Jobtickets. Eine weitere Auswirkung sei die umweltpolitisch nicht gewünschte Be</w:t>
        <w:softHyphen/>
        <w:t>vorzugung des Individualverkehrs. Die unter dem Aspekt der Steuergerechtigkeit zu be</w:t>
        <w:softHyphen/>
        <w:t>grüßende Lösung, nur die geringsten Kosten zum Abzug zuzulas</w:t>
        <w:softHyphen/>
        <w:t>sen, die dann für den jeweiligen Einzelfall nachgewiesen werden müssen, und die Nutzung teu</w:t>
        <w:softHyphen/>
        <w:t>rerer Ver</w:t>
        <w:softHyphen/>
        <w:t>kehrsmittel den Steuerpflichtigen selbst tragen zu lassen, ist jedoch mit erheblichem Er</w:t>
        <w:softHyphen/>
        <w:t>fassungs- und Kontrollaufwand verbunden.</w:t>
      </w:r>
    </w:p>
    <w:p>
      <w:pPr>
        <w:pStyle w:val="Normal"/>
        <w:jc w:val="both"/>
        <w:rPr/>
      </w:pPr>
      <w:r>
        <w:rPr/>
        <w:t>Nicht zuletzt deshalb wird in den Reformvorschlägen, welche die Fahrtkosten zumindest zum Teil als beruflich bedingt und damit als abzugsfähig einschätzen, weiterhin von Pau</w:t>
        <w:softHyphen/>
        <w:t>schalen für Kilometerleistungen ausgegangen. Die Bareis-Kommission schlägt 0,20 DM je Entfernungski</w:t>
        <w:softHyphen/>
        <w:t>lometer vor, der Referentenentwurf sieht eine Pauschale von 0,40 DM für jeden, ab dem 16. Entfernungskilometer vor (§ 35 Abs. 1 Satz 4). Der Arbeitnehmer-Pauschbetrag zur Abgeltung der Werbungskosten soll in beiden Reformkonzepten ge</w:t>
        <w:softHyphen/>
        <w:t>senkt werden. Dabei sind nach dem Vorschlag der Bareis-Kommission die Fahrtkosten auf den Pauschbetrag von 1000 DM anzu</w:t>
        <w:softHyphen/>
        <w:t>rechnen. Es können zudem nach wie vor bei höheren Werbungskosten diese geltend gemacht werden. Im Referentenentwurf sind die Fahrtkosten der ersten 15 Entfernungskilometer mit dem Arbeitnehmer-Pauschbetrag von 1300 DM bereits abgegolten.</w:t>
      </w:r>
      <w:r>
        <w:rPr>
          <w:rStyle w:val="FootnoteCharacters"/>
          <w:rStyle w:val="FootnoteAnchor"/>
        </w:rPr>
        <w:footnoteReference w:id="24"/>
      </w:r>
      <w:r>
        <w:rPr/>
        <w:t xml:space="preserve"> Alle darüber hinausgehen</w:t>
        <w:softHyphen/>
        <w:t>den Fahrtkosten, also der 16., 17. Kilometer usw., sind zusätzlich zum Pauschbetrag abzugs</w:t>
        <w:softHyphen/>
        <w:t>fähig. Beide Reform</w:t>
        <w:softHyphen/>
        <w:t>vorschläge sehen eine verkehrsmittelunabhängige Pauschale vor, bei der sowohl der Nachweis über das benutzte Verkehrsmittel entfällt, als auch die Nutzung unter</w:t>
        <w:softHyphen/>
        <w:t>schiedli</w:t>
        <w:softHyphen/>
        <w:t>cher Verkehrsmittel steuerlich gleichbehandelt wird. Die Einsparpotentiale für den öf</w:t>
        <w:softHyphen/>
        <w:t>fentlichen Haushalt werden auf ca. 4 Mrd. DM jährlich für eine solche Änderung des Fahrtko</w:t>
        <w:softHyphen/>
        <w:t>stenabzugs angesetzt. Die Senkung des Arbeitnehmer-Pauschbetrags soll wei</w:t>
        <w:softHyphen/>
        <w:t>tere 3,9 Mrd. DM bringen. Bündnis 90/ Die Grünen fordern eine Entfernungspauschale von 0,20 DM je Kilome</w:t>
        <w:softHyphen/>
        <w:t>ter, ab dem 10. Kilometer der Entfernung zwischen Wohnung und Tätigkeitsort, und einen weiterhin möglichen Abzug für Fahrten mit dem Öffentli</w:t>
        <w:softHyphen/>
        <w:t>chen Personennahverkehr in voller Höhe. Der Vorschlag der SPD für eine Steuer- und Abgabenreform 1997/98 vom 26.05.97 sieht keine Senkung der Kilometerpauschale vor. Es wird aber eine Anhebung der Mineralöl</w:t>
        <w:softHyphen/>
        <w:t>steuer auf Benzin und andere Brennstoffe vorgesehen, um die Verkehrsnutzung zu verteuern und ein Gegenfinanzierungsvolumen von 6,5 Mrd. DM zu erreichen.</w:t>
      </w:r>
    </w:p>
    <w:p>
      <w:pPr>
        <w:pStyle w:val="Heading2"/>
        <w:tabs>
          <w:tab w:val="clear" w:pos="708"/>
          <w:tab w:val="left" w:pos="0" w:leader="none"/>
        </w:tabs>
        <w:ind w:left="0" w:hanging="0"/>
        <w:jc w:val="both"/>
        <w:rPr/>
      </w:pPr>
      <w:r>
        <w:rPr/>
        <w:t>Auswirkungen auf die Siedlungsstruktur</w:t>
      </w:r>
    </w:p>
    <w:p>
      <w:pPr>
        <w:pStyle w:val="Heading3"/>
        <w:tabs>
          <w:tab w:val="clear" w:pos="708"/>
          <w:tab w:val="left" w:pos="0" w:leader="none"/>
        </w:tabs>
        <w:ind w:left="0" w:hanging="0"/>
        <w:jc w:val="both"/>
        <w:rPr/>
      </w:pPr>
      <w:r>
        <w:rPr/>
        <w:t>Mobilität der Haushalte</w:t>
      </w:r>
    </w:p>
    <w:p>
      <w:pPr>
        <w:pStyle w:val="Normal"/>
        <w:jc w:val="both"/>
        <w:rPr/>
      </w:pPr>
      <w:r>
        <w:rPr/>
        <w:t>Eine geringere steuerliche Abzugsfähigkeit der Fahrtkosten als auch eine steuerinduzierte Stei</w:t>
        <w:softHyphen/>
        <w:t>gerung der Benzinpreise führen tendentiell zu einer Verringerung der Verkehrsmit</w:t>
        <w:softHyphen/>
        <w:t>telnutzung. Eine effektive Verteuerung der Fahrten zur Arbeit um 10% wird zum Teil durch Substitutions</w:t>
        <w:softHyphen/>
        <w:t>handlungen, wie den Kauf kraftstoffsparender Autos oder die Nut</w:t>
        <w:softHyphen/>
        <w:t>zung billigerer öffentlicher Verkehrsmittel ausgeglichen, führt aber auch zu einer Sen</w:t>
        <w:softHyphen/>
        <w:t>kung des Verkehrsniveaus von kurz</w:t>
        <w:softHyphen/>
        <w:t>fristig 1,5% und langfristig 3 - 5%.</w:t>
      </w:r>
      <w:r>
        <w:rPr>
          <w:rStyle w:val="FootnoteCharacters"/>
          <w:rStyle w:val="FootnoteAnchor"/>
        </w:rPr>
        <w:footnoteReference w:id="25"/>
      </w:r>
      <w:r>
        <w:rPr/>
        <w:t xml:space="preserve"> Dabei sind die Preiselastizitäten der Nachfrage im Hinblick auf die Einschränkung des Verkehrs gerin</w:t>
        <w:softHyphen/>
        <w:t>ger als die des Mineralölverbrauchs, welches oben genannte Substitutionseffekte bestä</w:t>
        <w:softHyphen/>
        <w:t>tigt.</w:t>
      </w:r>
    </w:p>
    <w:p>
      <w:pPr>
        <w:pStyle w:val="Heading3"/>
        <w:tabs>
          <w:tab w:val="clear" w:pos="708"/>
          <w:tab w:val="left" w:pos="0" w:leader="none"/>
        </w:tabs>
        <w:ind w:left="0" w:hanging="0"/>
        <w:jc w:val="both"/>
        <w:rPr/>
      </w:pPr>
      <w:r>
        <w:rPr/>
        <w:t>Verdichtung der räumlichen Siedlungsstruktur</w:t>
      </w:r>
    </w:p>
    <w:p>
      <w:pPr>
        <w:pStyle w:val="Normal"/>
        <w:jc w:val="both"/>
        <w:rPr/>
      </w:pPr>
      <w:r>
        <w:rPr/>
        <w:t>Eine Senkung des Fahrtkostenabzugs führt bei sonst gleichen Bedingungen für den Steu</w:t>
        <w:softHyphen/>
        <w:t>er</w:t>
        <w:softHyphen/>
        <w:t>pflichtigen zu einer Verteuerung aller vom Arbeitsplatz entfernten Wohnstandorte. Der Anreiz, in die Nähe der Arbeitsstätte zu ziehen, wird dadurch verstärkt. Da die Wohnbevölkerung im allgemeinen weiter im Raum verstreut lebt als die Arbeitsstellen flächenmäßig verteilt sind, ist mit einer Zunahme der räumlichen Agglomeration zu rech</w:t>
        <w:softHyphen/>
        <w:t>nen. Die Ballungsgebiete mit vielen Arbeitsplätzen werden auch als Wohngebiete interes</w:t>
        <w:softHyphen/>
        <w:t>santer. Eine solche Verdichtung im Raum ist jedoch nur eine mögliche Wirkung der Verringerung der Kilometerpauschale, die dem Marginalkalkül eines Arbeitnehmers unter Konstanz aller anderen Einflußfaktoren auf die Wohnortwahl entspricht. Determinanten wie die Lebensqualität des bisherigen Wohnortes, ge</w:t>
        <w:softHyphen/>
        <w:t>wachsene Nachbarschaftsbeziehun</w:t>
        <w:softHyphen/>
        <w:t>gen, Präferenzen für eine saubere Umwelt und Preisunter</w:t>
        <w:softHyphen/>
        <w:t>schiede vergleichbarer Woh</w:t>
        <w:softHyphen/>
        <w:t>nungsgrößen in Ballungsgebieten und auf dem Land können eine Umzugsentscheidung aus Fahrtkostengründen überlagern oder verhindern. Marginale Wande</w:t>
        <w:softHyphen/>
        <w:t>rungsbewegun</w:t>
        <w:softHyphen/>
        <w:t>gen werden realistischerweise nur dort entstehen, wo Wohnortverlagerungen sowieso geplant sind. Kurzfristig werden sich daher keine dramatischen Konzentrationswir</w:t>
        <w:softHyphen/>
        <w:t>kun</w:t>
        <w:softHyphen/>
        <w:t>gen in Ballungsgebieten und damit einhergehende Preisänderungen auf Boden und Im</w:t>
        <w:softHyphen/>
        <w:t>mobi</w:t>
        <w:softHyphen/>
        <w:t>lien in stadtnahen oder-fernen Lagen ergeben. In mittel- und langfristiger Betrach</w:t>
        <w:softHyphen/>
        <w:t>tung werden immer mehr Arbeitnehmer eine Umzugsentscheidung unter veränderter Fahrtkostenregelung treffen. Es wird zu einer zunehmenden räumlichen Ballung kom</w:t>
        <w:softHyphen/>
        <w:t>men. Die Höhe und das Niveau des Agglomerationseffektes werden allerdings wiederum durch einige Determinanten, welche in den Präferenzen der Mieter oder Wohneigentümer liegen, etwa für die Größe einer Woh</w:t>
        <w:softHyphen/>
        <w:t>nung, aber auch durch der Ballung entgegenwir</w:t>
        <w:softHyphen/>
        <w:t>kenden Faktoren begrenzt. So können durch die zunehmende Verdichtung der Sied</w:t>
        <w:softHyphen/>
        <w:t>lungsstruktur hervorgerufene Kosten wie Staukosten oder Umweltverschlechterungen, zu einer Entzerrung der Ansiedelung aber auch zu einer Auslagerung von Produktions</w:t>
        <w:softHyphen/>
        <w:t>stätten in weniger dicht besiedelte Regionen führen.</w:t>
      </w:r>
    </w:p>
    <w:p>
      <w:pPr>
        <w:pStyle w:val="Heading3"/>
        <w:tabs>
          <w:tab w:val="clear" w:pos="708"/>
          <w:tab w:val="left" w:pos="0" w:leader="none"/>
        </w:tabs>
        <w:ind w:left="0" w:hanging="0"/>
        <w:jc w:val="both"/>
        <w:rPr/>
      </w:pPr>
      <w:r>
        <w:rPr/>
        <w:t>Preiseffekte</w:t>
      </w:r>
    </w:p>
    <w:p>
      <w:pPr>
        <w:pStyle w:val="Normal"/>
        <w:jc w:val="both"/>
        <w:rPr/>
      </w:pPr>
      <w:r>
        <w:rPr/>
        <w:t>Aus den oben gemachten Mobilitätsüberlegungen und der Betrachtung zur Entwicklung der räumlichen Siedlungsstruktur lassen sich Preiseffekte auf die Immobilienwirtschaft ableiten. So werden langfristig Steigerungen der Grundrenten in Betriebsnähe und eine Mietsteigerungsten</w:t>
        <w:softHyphen/>
        <w:t>denz in Ballungsgebieten mit hoher Arbeitsplatzdichte wahrscheinli</w:t>
        <w:softHyphen/>
        <w:t>che Folgen sein. Das heißt aber auch, daß Pendler nur einen Teil der Kosten durch den Abbau der Kilometerpauschale tragen, da sie ja von den gesenkten Mieten im Umland profitieren. Wohneigentümer an densel</w:t>
        <w:softHyphen/>
        <w:t>ben Standorten haben dagegen sowohl die Wert</w:t>
        <w:softHyphen/>
        <w:t>minderung ihrer Immobilie, als auch den gerin</w:t>
        <w:softHyphen/>
        <w:t>geren Fahrtkostenabzug zu tragen. Für bereits getätigte Investitionen ergibt sich aber gerade im Mietwohnungsbau das Pro</w:t>
        <w:softHyphen/>
        <w:t>blem der langfristigen Bindung des eingesetzten Kapitals. Damit werden Investoren in Preis-/ Miet</w:t>
        <w:softHyphen/>
        <w:t>steigerungsgebieten bevorteilt und solche in Mietsenkungs</w:t>
        <w:softHyphen/>
        <w:t>gebieten benach</w:t>
        <w:softHyphen/>
        <w:t>teiligt. Ein Eingriff in bestehende Regelungen führt also zu Umverteilungen in</w:t>
        <w:softHyphen/>
        <w:t>nerhalb der Gruppe der Bauinvestoren, die nicht vorhersehbar waren, also auch nicht über an</w:t>
        <w:softHyphen/>
        <w:t>ge</w:t>
        <w:softHyphen/>
        <w:t>paßte Ertragserwartungen abgegolten wurden, und die auch nicht durch Leistungsunter</w:t>
        <w:softHyphen/>
        <w:t>schiede gerechtfertigt sind. Im Rahmen der Beibehaltung einer Investitionssicherheit, die letzt</w:t>
        <w:softHyphen/>
        <w:t>lich für den Standort Deutschland investitionsförderlich wirkt, sind solche Änderun</w:t>
        <w:softHyphen/>
        <w:t>gen kritisch zu beurteilen. Allerdings muß hier der Gesamteffekt der Einkommensteuer</w:t>
        <w:softHyphen/>
        <w:t>re</w:t>
        <w:softHyphen/>
        <w:t>form als steuerent</w:t>
        <w:softHyphen/>
        <w:t>lastend oder -belastend für die betroffenen Gruppen mitbetrachtet werden.</w:t>
      </w:r>
    </w:p>
    <w:p>
      <w:pPr>
        <w:pStyle w:val="Heading3"/>
        <w:tabs>
          <w:tab w:val="clear" w:pos="708"/>
          <w:tab w:val="left" w:pos="0" w:leader="none"/>
        </w:tabs>
        <w:ind w:left="0" w:hanging="0"/>
        <w:jc w:val="both"/>
        <w:rPr/>
      </w:pPr>
      <w:r>
        <w:rPr/>
        <w:t>Wirkungen auf die Verkehrsmittelnutzung</w:t>
      </w:r>
    </w:p>
    <w:p>
      <w:pPr>
        <w:pStyle w:val="Normal"/>
        <w:jc w:val="both"/>
        <w:rPr/>
      </w:pPr>
      <w:r>
        <w:rPr/>
        <w:t>Eine Umwandlung der Kilometerpauschale in eine Entfernungspauschale hebt die bisher beste</w:t>
        <w:softHyphen/>
        <w:t>hende Bevorzugung des Individualverkehrs auf. Folge dieser Umwandlung wird sein, daß eine verstärkte Nutzung öffentlicher Verkehrsmittel eintritt und Regionen mit Nahverkehrsanschluß an Attraktivität gewinnen. Auch hier gilt, daß die Auswirkung steuerlicher Modifikationen auf die Standort- und Wohnortwahl nur ein Einflußfaktor von vielen ist.</w:t>
      </w:r>
    </w:p>
    <w:p>
      <w:pPr>
        <w:pStyle w:val="Heading2"/>
        <w:tabs>
          <w:tab w:val="clear" w:pos="708"/>
          <w:tab w:val="left" w:pos="0" w:leader="none"/>
        </w:tabs>
        <w:ind w:left="0" w:hanging="0"/>
        <w:jc w:val="both"/>
        <w:rPr/>
      </w:pPr>
      <w:r>
        <w:rPr/>
        <w:t>Fazit</w:t>
      </w:r>
    </w:p>
    <w:p>
      <w:pPr>
        <w:pStyle w:val="Normal"/>
        <w:spacing w:before="240" w:after="120"/>
        <w:jc w:val="both"/>
        <w:rPr/>
      </w:pPr>
      <w:r>
        <w:rPr/>
        <w:t>Insgesamt sollte bei der Beurteilung der Änderung der Fahrtkostenabsetzung der Gesam</w:t>
        <w:softHyphen/>
        <w:t>teffekt der Steuerreform im Auge behalten werden. Die Kürzung der Absetzbarkeit von Kilometerlei</w:t>
        <w:softHyphen/>
        <w:t>stungen wird bei einer tatsächlichen Steuerentlastung durch die Senkung der Grenzsteuersätze nicht zu einer Nettoeinkommenseinbuße bei den Steuerpflichtigen führen. Auch bei den Woh</w:t>
        <w:softHyphen/>
        <w:t>nungsbauinvestoren werden sich Wertänderungen durch eine Verdichtung der räumlichen Siedlungsstruktur erst bei Berücksichtigung verbesserter (verschlechterter) Investitionsbedin</w:t>
        <w:softHyphen/>
        <w:t>gungen im Saldo erkennen lassen. Wird durch die Steuerreform eine Senkung der Steuerlast durch die Verbreiterung der Bemessungs</w:t>
        <w:softHyphen/>
        <w:t>grundlage und Ausgabenkürzungen erzielt, so hat dies positive gesamtwirtschaftliche Auswirkungen</w:t>
      </w:r>
    </w:p>
    <w:sectPr>
      <w:headerReference w:type="even" r:id="rId11"/>
      <w:headerReference w:type="default" r:id="rId12"/>
      <w:footnotePr>
        <w:numFmt w:val="decimal"/>
        <w:numRestart w:val="eachSect"/>
      </w:footnotePr>
      <w:type w:val="nextPage"/>
      <w:pgSz w:w="11906" w:h="16838"/>
      <w:pgMar w:left="2552" w:right="85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4"/>
        </w:rPr>
        <w:t>Universität zu Köln, Wirtschaftspolitisches Seminar, Lehrstuhl Prof. Dr. J. Eekhoff</w:t>
      </w:r>
    </w:p>
  </w:footnote>
  <w:footnote w:id="3">
    <w:p>
      <w:pPr>
        <w:pStyle w:val="Footnote"/>
        <w:rPr/>
      </w:pPr>
      <w:r>
        <w:rPr>
          <w:rStyle w:val="FootnoteCharacters"/>
        </w:rPr>
        <w:footnoteRef/>
      </w:r>
      <w:r>
        <w:rPr/>
        <w:t xml:space="preserve"> </w:t>
      </w:r>
      <w:r>
        <w:rPr/>
        <w:t>Vgl. R.A. Musgrave, P.B. Musgrave, L. Kullmer (1993): Die öffentlichen Finanzen in Theorie und Praxis 2, Tübingen: Mohr. S.89-112.</w:t>
      </w:r>
    </w:p>
  </w:footnote>
  <w:footnote w:id="4">
    <w:p>
      <w:pPr>
        <w:pStyle w:val="Footnote"/>
        <w:rPr/>
      </w:pPr>
      <w:r>
        <w:rPr>
          <w:rStyle w:val="FootnoteCharacters"/>
        </w:rPr>
        <w:footnoteRef/>
      </w:r>
      <w:r>
        <w:rPr/>
        <w:t xml:space="preserve"> </w:t>
      </w:r>
      <w:r>
        <w:rPr/>
        <w:t>Vgl. G. Schmölders, K.-H. Hansmeyer (1980): Allgemeine Steuerlehre, 5. Aufl., Berlin: Duncker &amp; Humblot. S. 133-223.</w:t>
      </w:r>
    </w:p>
  </w:footnote>
  <w:footnote w:id="5">
    <w:p>
      <w:pPr>
        <w:pStyle w:val="Footnote"/>
        <w:rPr/>
      </w:pPr>
      <w:r>
        <w:rPr>
          <w:rStyle w:val="FootnoteCharacters"/>
        </w:rPr>
        <w:footnoteRef/>
      </w:r>
      <w:r>
        <w:rPr/>
        <w:t xml:space="preserve"> </w:t>
      </w:r>
      <w:r>
        <w:rPr/>
        <w:t>Vgl. R.A. Musgrave, P.B. Musgrave, L. Kullmer (1993): Die öffentlichen Finanzen in Theorie und Praxis 2, Tübingen: Mohr. S.117-141.</w:t>
      </w:r>
    </w:p>
  </w:footnote>
  <w:footnote w:id="6">
    <w:p>
      <w:pPr>
        <w:pStyle w:val="Footnote"/>
        <w:rPr/>
      </w:pPr>
      <w:r>
        <w:rPr>
          <w:rStyle w:val="FootnoteCharacters"/>
        </w:rPr>
        <w:footnoteRef/>
      </w:r>
      <w:r>
        <w:rPr/>
        <w:t xml:space="preserve"> </w:t>
      </w:r>
      <w:r>
        <w:rPr/>
        <w:t>Vgl. J. Eekhoff, A. Lepach, B. Thiemer, A. Wehmeier (1996): Reform der Vermögen- und Erb</w:t>
        <w:softHyphen/>
        <w:t>schaftsteuer, INWO, Heft 9.</w:t>
      </w:r>
    </w:p>
  </w:footnote>
  <w:footnote w:id="7">
    <w:p>
      <w:pPr>
        <w:pStyle w:val="Footnote"/>
        <w:rPr/>
      </w:pPr>
      <w:r>
        <w:rPr>
          <w:rStyle w:val="FootnoteCharacters"/>
        </w:rPr>
        <w:footnoteRef/>
      </w:r>
      <w:r>
        <w:rPr/>
        <w:t xml:space="preserve"> </w:t>
      </w:r>
      <w:r>
        <w:rPr/>
        <w:t>Bundesregierung, Referentenentwurf eines Steuerreformgesetzes 1999</w:t>
      </w:r>
    </w:p>
  </w:footnote>
  <w:footnote w:id="8">
    <w:p>
      <w:pPr>
        <w:pStyle w:val="Footnote"/>
        <w:rPr/>
      </w:pPr>
      <w:r>
        <w:rPr>
          <w:rStyle w:val="FootnoteCharacters"/>
        </w:rPr>
        <w:footnoteRef/>
      </w:r>
      <w:r>
        <w:rPr/>
        <w:t xml:space="preserve"> </w:t>
      </w:r>
      <w:r>
        <w:rPr/>
        <w:t>SPD, Entlastung für Arbeitnehmer und Familien -  Neue Arbeitsplätze und mehr Gerechtigkeit, Steuer- und Abgabenreform 1997/98, Mitteilungen für die Presse, 212/97, Presseservice der SPD.</w:t>
      </w:r>
    </w:p>
  </w:footnote>
  <w:footnote w:id="9">
    <w:p>
      <w:pPr>
        <w:pStyle w:val="Footnote"/>
        <w:rPr/>
      </w:pPr>
      <w:r>
        <w:rPr>
          <w:rStyle w:val="FootnoteCharacters"/>
        </w:rPr>
        <w:footnoteRef/>
      </w:r>
      <w:r>
        <w:rPr/>
        <w:t xml:space="preserve"> </w:t>
      </w:r>
      <w:r>
        <w:rPr/>
        <w:t>Reform der Einkommensbesteuerung - Vorschläge der Steuerreform-Kommission vom 22. Januar 1997: „Petersberger Steuervorschläge“.</w:t>
      </w:r>
    </w:p>
  </w:footnote>
  <w:footnote w:id="10">
    <w:p>
      <w:pPr>
        <w:pStyle w:val="Footnote"/>
        <w:rPr/>
      </w:pPr>
      <w:r>
        <w:rPr>
          <w:rStyle w:val="FootnoteCharacters"/>
        </w:rPr>
        <w:footnoteRef/>
      </w:r>
      <w:r>
        <w:rPr/>
        <w:t xml:space="preserve"> </w:t>
      </w:r>
      <w:r>
        <w:rPr/>
        <w:t>So der ursprüngliche „Petersberger“- Vorschlag und der Gesetzentwurf der Koalition. Näheres bei Thiemer/ Thiemer in diesem Band.</w:t>
      </w:r>
    </w:p>
  </w:footnote>
  <w:footnote w:id="11">
    <w:p>
      <w:pPr>
        <w:pStyle w:val="Footnote"/>
        <w:rPr/>
      </w:pPr>
      <w:r>
        <w:rPr>
          <w:rStyle w:val="FootnoteCharacters"/>
        </w:rPr>
        <w:footnoteRef/>
      </w:r>
      <w:r>
        <w:rPr/>
        <w:t xml:space="preserve"> </w:t>
      </w:r>
      <w:r>
        <w:rPr/>
        <w:t>J.B. Donges et. al. (1996): „Steuerreform für Arbeitsplätze und Umwelt“ (Kronberger Kreis), Frankfurter Institut, Homburg.</w:t>
      </w:r>
    </w:p>
  </w:footnote>
  <w:footnote w:id="12">
    <w:p>
      <w:pPr>
        <w:pStyle w:val="Footnote"/>
        <w:rPr/>
      </w:pPr>
      <w:r>
        <w:rPr>
          <w:rStyle w:val="FootnoteCharacters"/>
        </w:rPr>
        <w:footnoteRef/>
      </w:r>
      <w:r>
        <w:rPr/>
        <w:t xml:space="preserve"> </w:t>
      </w:r>
      <w:r>
        <w:rPr/>
        <w:t>Expertenkommisson Wohnungspolitik (1995): „Wohnungspolitik auf dem Prüfstand“, Tübingen: Mohr. S.10, Tz. 1201.</w:t>
      </w:r>
    </w:p>
  </w:footnote>
  <w:footnote w:id="13">
    <w:p>
      <w:pPr>
        <w:pStyle w:val="Footnote"/>
        <w:rPr/>
      </w:pPr>
      <w:r>
        <w:rPr>
          <w:rStyle w:val="FootnoteCharacters"/>
        </w:rPr>
        <w:t>*</w:t>
      </w:r>
      <w:r>
        <w:rPr/>
        <w:t xml:space="preserve"> </w:t>
      </w:r>
      <w:r>
        <w:rPr/>
        <w:t>Fachhochschule Kiel, Professur für Quantitative Volkswirtschaftslehre</w:t>
      </w:r>
    </w:p>
  </w:footnote>
  <w:footnote w:id="14">
    <w:p>
      <w:pPr>
        <w:pStyle w:val="Footnote"/>
        <w:rPr/>
      </w:pPr>
      <w:r>
        <w:rPr>
          <w:rStyle w:val="FootnoteCharacters"/>
        </w:rPr>
        <w:t>*</w:t>
      </w:r>
      <w:r>
        <w:rPr>
          <w:rStyle w:val="FootnoteCharacters"/>
        </w:rPr>
        <w:t>*</w:t>
      </w:r>
      <w:r>
        <w:rPr/>
        <w:t xml:space="preserve"> Universität zu Köln, Seminar für Finanzwissenschaft, Lehrstuhl Prof.Dr. K. Mackscheidt</w:t>
      </w:r>
    </w:p>
  </w:footnote>
  <w:footnote w:id="15">
    <w:p>
      <w:pPr>
        <w:pStyle w:val="Footnote"/>
        <w:rPr/>
      </w:pPr>
      <w:r>
        <w:rPr>
          <w:rStyle w:val="FootnoteCharacters"/>
        </w:rPr>
        <w:footnoteRef/>
      </w:r>
      <w:r>
        <w:rPr/>
        <w:t xml:space="preserve"> </w:t>
      </w:r>
      <w:r>
        <w:rPr/>
        <w:t>Zu Annahmen und Spezifizierung des Modells s. Anhang.</w:t>
      </w:r>
    </w:p>
  </w:footnote>
  <w:footnote w:id="16">
    <w:p>
      <w:pPr>
        <w:pStyle w:val="Footnote"/>
        <w:rPr/>
      </w:pPr>
      <w:r>
        <w:rPr>
          <w:rStyle w:val="FootnoteCharacters"/>
        </w:rPr>
        <w:footnoteRef/>
      </w:r>
      <w:r>
        <w:rPr/>
        <w:t xml:space="preserve"> </w:t>
      </w:r>
      <w:r>
        <w:rPr/>
        <w:t>Pfeiffer, Braun: Auswirkungen einer Einkommensteuerreform auf den Wohnungsmarkt, empirica - Endbericht März 1997</w:t>
      </w:r>
    </w:p>
  </w:footnote>
  <w:footnote w:id="17">
    <w:p>
      <w:pPr>
        <w:pStyle w:val="Footnote"/>
        <w:rPr/>
      </w:pPr>
      <w:r>
        <w:rPr>
          <w:rStyle w:val="FootnoteCharacters"/>
        </w:rPr>
        <w:footnoteRef/>
      </w:r>
      <w:r>
        <w:rPr/>
        <w:t xml:space="preserve"> </w:t>
      </w:r>
      <w:r>
        <w:rPr/>
        <w:t>Naust, Sievert: Steuerreform und Wohnungsbauinvestitionen - Stellungnahme für das Bundesministe</w:t>
        <w:softHyphen/>
        <w:t>rium für Raumordnung, Bauwesen und Städtebau, 1997</w:t>
      </w:r>
    </w:p>
  </w:footnote>
  <w:footnote w:id="18">
    <w:p>
      <w:pPr>
        <w:pStyle w:val="Footnote"/>
        <w:rPr/>
      </w:pPr>
      <w:r>
        <w:rPr>
          <w:rStyle w:val="FootnoteCharacters"/>
        </w:rPr>
        <w:footnoteRef/>
      </w:r>
      <w:r>
        <w:rPr/>
        <w:t xml:space="preserve"> </w:t>
      </w:r>
      <w:r>
        <w:rPr/>
        <w:t>Die Struktur des hier verwendeten Modells stimmt weitgehend mit dem in Sievert, Naust, Häring: Re</w:t>
        <w:softHyphen/>
        <w:t>formbedarf für die Wohnungsgemeinnützigkeit, Stuttgart 1990, S.87ff verwendeten Ansatz überein, wo auch die folgenden Annahmen kritisch erläutert werden.</w:t>
      </w:r>
    </w:p>
    <w:p>
      <w:pPr>
        <w:pStyle w:val="Footnote"/>
        <w:rPr/>
      </w:pPr>
      <w:r>
        <w:rPr/>
      </w:r>
    </w:p>
  </w:footnote>
  <w:footnote w:id="19">
    <w:p>
      <w:pPr>
        <w:pStyle w:val="Footnote"/>
        <w:rPr/>
      </w:pPr>
      <w:r>
        <w:rPr>
          <w:rStyle w:val="FootnoteCharacters"/>
        </w:rPr>
        <w:t>*</w:t>
      </w:r>
      <w:r>
        <w:rPr/>
        <w:t xml:space="preserve"> </w:t>
      </w:r>
      <w:r>
        <w:rPr/>
        <w:t>Universität zu Köln, Wirtschaftspolitisches Seminar, Lehrstuhl Prof. Eekhoff</w:t>
      </w:r>
    </w:p>
  </w:footnote>
  <w:footnote w:id="20">
    <w:p>
      <w:pPr>
        <w:pStyle w:val="Footnote"/>
        <w:rPr/>
      </w:pPr>
      <w:r>
        <w:rPr>
          <w:rStyle w:val="FootnoteCharacters"/>
        </w:rPr>
        <w:footnoteRef/>
      </w:r>
      <w:r>
        <w:rPr/>
        <w:t xml:space="preserve"> </w:t>
      </w:r>
      <w:r>
        <w:rPr/>
        <w:t xml:space="preserve">Grundlage der Analyse sind: </w:t>
      </w:r>
    </w:p>
    <w:p>
      <w:pPr>
        <w:pStyle w:val="Footnote"/>
        <w:rPr/>
      </w:pPr>
      <w:r>
        <w:rPr/>
        <w:t>Bundesregierung, Referentenentwurf eines Steuerreformgesetzes 1999</w:t>
      </w:r>
    </w:p>
    <w:p>
      <w:pPr>
        <w:pStyle w:val="Footnote"/>
        <w:rPr/>
      </w:pPr>
      <w:r>
        <w:rPr/>
        <w:t>SPD, Entlastung für Arbeitnehmer und Familien -  Neue Arbeitsplätze und mehr Gerechtigkeit, Steuer- und Abgabenreform 1997/98, Mitteilungen für die Presse, 212/97, Presseservice der SPD,</w:t>
      </w:r>
    </w:p>
    <w:p>
      <w:pPr>
        <w:pStyle w:val="Footnote"/>
        <w:rPr/>
      </w:pPr>
      <w:r>
        <w:rPr/>
        <w:t>Deutscher Bundestag, Drucksache13/7895, 10.6.97, Einkommensteuerreform für Gerechtigkeit und Transpa</w:t>
        <w:softHyphen/>
        <w:t>renz, Antrag der Fraktion Bündnis90/Die Grünen.</w:t>
      </w:r>
    </w:p>
  </w:footnote>
  <w:footnote w:id="21">
    <w:p>
      <w:pPr>
        <w:pStyle w:val="Footnote"/>
        <w:rPr/>
      </w:pPr>
      <w:r>
        <w:rPr>
          <w:rStyle w:val="FootnoteCharacters"/>
        </w:rPr>
        <w:footnoteRef/>
      </w:r>
      <w:r>
        <w:rPr/>
        <w:t xml:space="preserve"> </w:t>
      </w:r>
      <w:r>
        <w:rPr/>
        <w:t xml:space="preserve">Einen Überblick über die steuerpolitischen Leitbilder bietet: </w:t>
      </w:r>
    </w:p>
  </w:footnote>
  <w:footnote w:id="22">
    <w:p>
      <w:pPr>
        <w:pStyle w:val="Footnote"/>
        <w:rPr/>
      </w:pPr>
      <w:r>
        <w:rPr>
          <w:rStyle w:val="FootnoteCharacters"/>
        </w:rPr>
        <w:t>*</w:t>
      </w:r>
      <w:r>
        <w:rPr/>
        <w:t xml:space="preserve"> </w:t>
      </w:r>
      <w:r>
        <w:rPr/>
        <w:t>Universität zu Köln, Wirtschaftspolitisches Seminar, Lehrstuhl Prof. Eekhoff</w:t>
      </w:r>
    </w:p>
  </w:footnote>
  <w:footnote w:id="23">
    <w:p>
      <w:pPr>
        <w:pStyle w:val="Footnote"/>
        <w:rPr/>
      </w:pPr>
      <w:r>
        <w:rPr>
          <w:rStyle w:val="FootnoteCharacters"/>
        </w:rPr>
        <w:footnoteRef/>
      </w:r>
      <w:r>
        <w:rPr/>
        <w:t xml:space="preserve"> </w:t>
      </w:r>
      <w:r>
        <w:rPr/>
        <w:t>Olbertz, P. (1996). "Beginnt die Arbeit steuersystematisch erst am Werkstor?", in: Betriebsberater, Heft 48, S. 2490.</w:t>
      </w:r>
    </w:p>
  </w:footnote>
  <w:footnote w:id="24">
    <w:p>
      <w:pPr>
        <w:pStyle w:val="Footnote"/>
        <w:rPr/>
      </w:pPr>
      <w:r>
        <w:rPr>
          <w:rStyle w:val="FootnoteCharacters"/>
        </w:rPr>
        <w:footnoteRef/>
      </w:r>
      <w:r>
        <w:rPr/>
        <w:t xml:space="preserve"> </w:t>
      </w:r>
      <w:r>
        <w:rPr/>
        <w:t>15 Km x 0,40 DM ergeben bei einer durchschnittlichen Jahresarbeitstageanzahl von 220 = 1320 DM an Wer</w:t>
        <w:softHyphen/>
        <w:t>bungskosten.</w:t>
      </w:r>
    </w:p>
  </w:footnote>
  <w:footnote w:id="25">
    <w:p>
      <w:pPr>
        <w:pStyle w:val="Footnote"/>
        <w:rPr/>
      </w:pPr>
      <w:r>
        <w:rPr>
          <w:rStyle w:val="FootnoteCharacters"/>
        </w:rPr>
        <w:footnoteRef/>
      </w:r>
      <w:r>
        <w:rPr/>
        <w:t xml:space="preserve"> </w:t>
      </w:r>
      <w:r>
        <w:rPr/>
        <w:t>Goodwin, P.B. (1992): "A review of new demand elasticities with special reference to short and long run effects of price changes", in: Journal of Transport Economics and Policy, Vol. 26, S.159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right="360" w:firstLine="360"/>
      <w:rPr/>
    </w:pPr>
    <w:r>
      <w:rPr/>
      <w:t xml:space="preserve">               </w:t>
    </w:r>
    <w:r>
      <w:rPr/>
      <w:t>Ökonomische Wirkungsanalyse der Einkommensteuerreform</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3295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Heade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right="360" w:firstLine="360"/>
      <w:jc w:val="center"/>
      <w:rPr/>
    </w:pPr>
    <w:r>
      <w:rPr/>
      <w:t xml:space="preserve">Ökonomische Wirkungsanalyse der Einkommensteuerreform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Header"/>
                            <w:spacing w:before="2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413.1pt;mso-position-horizontal:outside;mso-position-horizontal-relative:margin">
              <v:fill opacity="0f"/>
              <v:textbox inset="0in,0in,0in,0in">
                <w:txbxContent>
                  <w:p>
                    <w:pPr>
                      <w:pStyle w:val="Header"/>
                      <w:spacing w:before="2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08"/>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before="240" w:after="12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spacing w:before="240" w:after="60"/>
      <w:outlineLvl w:val="1"/>
    </w:pPr>
    <w:rPr>
      <w:b/>
      <w:bCs/>
      <w:sz w:val="28"/>
      <w:szCs w:val="28"/>
    </w:rPr>
  </w:style>
  <w:style w:type="paragraph" w:styleId="Heading3">
    <w:name w:val="Heading 3"/>
    <w:basedOn w:val="Normal"/>
    <w:next w:val="Normal"/>
    <w:qFormat/>
    <w:pPr>
      <w:numPr>
        <w:ilvl w:val="2"/>
        <w:numId w:val="1"/>
      </w:numPr>
      <w:spacing w:before="240" w:after="60"/>
      <w:outlineLvl w:val="2"/>
    </w:pPr>
    <w:rPr>
      <w:b/>
      <w:bCs/>
    </w:rPr>
  </w:style>
  <w:style w:type="paragraph" w:styleId="Heading4">
    <w:name w:val="Heading 4"/>
    <w:basedOn w:val="Normal"/>
    <w:next w:val="Normal"/>
    <w:qFormat/>
    <w:pPr>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Next w:val="false"/>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VORLAGEN\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5:17:00Z</dcterms:created>
  <dc:creator>Wirtschaftspolitisches Seminar</dc:creator>
  <dc:description/>
  <dc:language>en-US</dc:language>
  <cp:lastModifiedBy>Lehrstuhl Prof. Mackscheidt</cp:lastModifiedBy>
  <cp:lastPrinted>1997-06-18T13:19:00Z</cp:lastPrinted>
  <dcterms:modified xsi:type="dcterms:W3CDTF">1997-06-18T13:54:00Z</dcterms:modified>
  <cp:revision>16</cp:revision>
  <dc:subject/>
  <dc:title>Einleitung</dc:title>
</cp:coreProperties>
</file>