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Stellungnahme zum Entwurf eines Steuerreformgesetzes 1999</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rof. Dr. Johann Eekhoff</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rtschafts- und beschäftigungspolitisch positive Wirkungen</w:t>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Der vorgelegte Entwurf einer Steuerreform 1999 ist ein beherzter, mutiger Schritt zur Verbesserung der steuerlichen Bedingungen in Deutschland. Der mit Abstand wich</w:t>
        <w:softHyphen/>
        <w:t>tigste Zweck der Steuerreform besteht in dem Beitrag zum mittelfristigen Abbau der Ar</w:t>
        <w:softHyphen/>
        <w:t>beitslosigkeit in Deutschland. Diesem überragenden Ziel müssen die vielfältigen Einzelin</w:t>
        <w:softHyphen/>
        <w:t>teressen untergeordnet werden. Auch wenn zur Überwindung der Arbeitslosigkeit wei</w:t>
        <w:softHyphen/>
        <w:t>tere Maßnahmen erforderlich sind, müssen auf jeden Fall die Steuersätze und damit die Steuerlast verringert werden, nach Möglichkeit über die vorliegenden Vorschläge hin</w:t>
        <w:softHyphen/>
        <w:t>aus..</w:t>
        <w:tab/>
        <w:br/>
        <w:t>Die Grundidee des Entwurfs eines Steuerreformgesetzes 1999, nämlich die Steuersätze kräftig zu senken und Ausnahmetatbestände und Vergünstigungen abzubauen, ist richtig. Zu begrüßen ist auch die vorgesehene Nettoentlastung in der Größenordnung von 30 Mrd. DM. Dieses Grundkonzept darf nicht verwässert werden.</w:t>
        <w:tab/>
        <w:br/>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Die Beschäftigungswirkungen des vorliegenden Steuerreformentwurfs sind mit Si</w:t>
        <w:softHyphen/>
        <w:t>cherheit positiv. Sie lassen sich aber nicht solide quantifizieren, weil die Arbeits</w:t>
        <w:softHyphen/>
        <w:t>platzentwicklung von vielen Faktoren abhängig ist, insbesondere von der Entwicklung der Löhne und Lohnzusatzkosten sowie von der Ausgaben- und Subventionspolitik. Au</w:t>
        <w:softHyphen/>
        <w:t>ßerdem wirken sich die Veränderungen der steuerlichen Rahmenbedingungen - wie auch die Veränderung anderer wirtschaftlicher Bedingungen - erst mit einer Verzögerung von drei bis vier Jahren auf dem Arbeitsmarkt aus. Es kommt entscheidend darauf an, im in</w:t>
        <w:softHyphen/>
        <w:t>ternationalen Wettbewerb jetzt günstigere steuerliche Bedingungen für Investitionen und mehr Arbeitsplätze in Deutschland zu schaffen, so daß die Beschäftigungshemmnisse von dieser Seite beseitigt werden.</w:t>
        <w:tab/>
        <w:br/>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Die Nettoentlastung der Investitionen ist insgesamt gering, in einigen Bereichen wie beispielsweise im Mietwohnungsbau ist sie negativ. Rechnerisch bringt die vorgesehene Steuerreform somit vergleichsweise geringe Investitionsanreize. Der Hauptvorteil für die Unternehmen liegt darin, daß sowohl die Steuersätze als auch steuerlichen Vergünsti</w:t>
        <w:softHyphen/>
        <w:t>gungen und Entlastungen abgebaut werden sollen. Das ist gleichbedeutend mit verringer</w:t>
        <w:softHyphen/>
        <w:t xml:space="preserve">ten staatlichen Eingriffen und einer größeren Handlungsfreiheit der Unternehmen. Jetzt kommt es darauf an, diesen positiven Effekt zu sichern und möglichst noch zu stärken, weil sonst die beabsichtigte Beschäftigungswirkung nicht eintreten wird. </w:t>
        <w:tab/>
        <w:br/>
        <w:br/>
        <w:t>Will man einen stärkeren und verläßlicheren Beschäftigungseffekt mit der Steuerreform erreichen, sollte von jeder Besteuerung von Investitionen und Arbeitsplätzen abgesehen und auf eine konsumorientierte Einkommensteuer übergegangen werden.</w:t>
        <w:tab/>
        <w:br/>
        <w:br/>
      </w:r>
      <w:r>
        <w:rPr>
          <w:rFonts w:eastAsia="Times New Roman" w:cs="Times New Roman" w:ascii="Times New Roman" w:hAnsi="Times New Roman"/>
          <w:b/>
          <w:bCs/>
          <w:sz w:val="24"/>
          <w:szCs w:val="24"/>
        </w:rPr>
        <w:t>Keine Senkung der Sozialbeiträge auf Kosten der Steuerzahler</w:t>
      </w:r>
    </w:p>
    <w:p>
      <w:pPr>
        <w:pStyle w:val="Normal"/>
        <w:numPr>
          <w:ilvl w:val="0"/>
          <w:numId w:val="2"/>
        </w:numPr>
        <w:tabs>
          <w:tab w:val="clear" w:pos="708"/>
          <w:tab w:val="left" w:pos="0"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Steuerreform darf nicht mit Umfinanzierungswünschen aus den Sozialversiche</w:t>
        <w:softHyphen/>
        <w:t>rungssystemen belastet werden. Sowohl die Vorstellung, die Rentenversicherung um ei</w:t>
        <w:softHyphen/>
        <w:t>nen Beitragspunkt zu entlasten und die Mittel durch eine Erhöhung der Mehrwertsteuer um einen Punkt zu finanzieren, als auch der weitergehende Vorschlag, die Lohnzusatz</w:t>
        <w:softHyphen/>
        <w:t>kosten um zwei Prozentpunkte zu verringern und die Mehrwertsteuer entsprechend stär</w:t>
        <w:softHyphen/>
        <w:t>ker zu erhöhen oder die Mineralölsteuer entsprechend anzuheben, zielen in die falsche Richtung. Sie haben keine positiven Beschäftigungswirkungen, sondern sind im günstig</w:t>
        <w:softHyphen/>
        <w:t>sten Fall beschäftigungsneutral (Kronberger Kreis, Argumente zur Wirtschaftspolitik, Nr. 54/April 1997, Frankfurter Institut, Bad Homburg). Tatsächlich werden aber Erwartun</w:t>
        <w:softHyphen/>
        <w:t>gen auf eine Entlastung geweckt, die nicht eingehalten werden können und die zu Vertei</w:t>
        <w:softHyphen/>
        <w:t>lungskämpfen führen werden - letztlich mit einer zusätzlichen Belastung der Unterneh</w:t>
        <w:softHyphen/>
        <w:t>men oder zumindest mit größerer Unsicherheit bezüglich der Rentabilität von Investitio</w:t>
        <w:softHyphen/>
        <w:t>nen und damit wiederum zu Lasten der Arbeitsplätze.</w:t>
        <w:tab/>
        <w:br/>
        <w:t>Die Steuerreform darf nicht mit zusätzlichen Finanzierungswünschen belastet werden. Gerade dadurch würde ihr Beitrag zur Sicherung der sozialen Sicherungssysteme über mehr Beschäftigung und ein höheres Beitragsaufkommen in Frage gestellt.</w:t>
        <w:tab/>
        <w:br/>
        <w:br/>
      </w:r>
      <w:r>
        <w:rPr>
          <w:rFonts w:eastAsia="Times New Roman" w:cs="Times New Roman" w:ascii="Times New Roman" w:hAnsi="Times New Roman"/>
          <w:b/>
          <w:bCs/>
          <w:sz w:val="24"/>
          <w:szCs w:val="24"/>
        </w:rPr>
        <w:t>Nicht Stärkung der Massenkaufkraft, sondern der Investitionen</w:t>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Die Behauptung, durch eine Senkung der Lohnzusatzkosten könne die Massen</w:t>
        <w:softHyphen/>
        <w:t>kaufkraft gestärkt werden, ist eine grobe Irreführung, weil ein Teil der Sozialleistungen lediglich durch Steuern statt durch Beiträge finanziert werden soll. Wer die Massen</w:t>
        <w:softHyphen/>
        <w:t>kaufkraft auf diese Weise stärken will, muß wissen, daß die Unternehmen mit höheren Kosten belastet werden. Dadurch werden aber keine Arbeitsplätze geschaffen, sondern weitere vernichtet. Aus der allgemeinen Erkenntnis, daß die Summe aus Löhnen und Lohnzu</w:t>
        <w:softHyphen/>
        <w:t>satzkosten zu hoch ist und daß deshalb zu wenig Arbeitsplätze angeboten werden, ergibt sich unmittelbar, daß die Lohnkosten verringert oder langsamer steigen müssen als die Produktivität. Das ist aber nur mit einem Verzicht der Arbeitnehmer und nicht mit zu</w:t>
        <w:softHyphen/>
        <w:t>sätzlichen Vergünstigungen zu erreichen. Das Wundermittel, mit dem so</w:t>
        <w:softHyphen/>
        <w:t>wohl den Arbeitnehmern mehr gegeben werden als auch die Situation der Investoren verbessert werden kann, ist ein Trugbild, mit dem der Blick für die Lösung der Beschäf</w:t>
        <w:softHyphen/>
        <w:t>tigungsprobleme verstellt und die Weichen für die Steuerreform in die falsche Richtung gestellt werden.</w:t>
        <w:tab/>
        <w:br/>
        <w:br/>
      </w:r>
      <w:r>
        <w:rPr>
          <w:rFonts w:eastAsia="Times New Roman" w:cs="Times New Roman" w:ascii="Times New Roman" w:hAnsi="Times New Roman"/>
          <w:b/>
          <w:bCs/>
          <w:sz w:val="24"/>
          <w:szCs w:val="24"/>
        </w:rPr>
        <w:t>§ 9 Abs. 1 Nr. 4 EStG</w:t>
      </w:r>
    </w:p>
    <w:p>
      <w:pPr>
        <w:pStyle w:val="Normal"/>
        <w:numPr>
          <w:ilvl w:val="0"/>
          <w:numId w:val="2"/>
        </w:numPr>
        <w:tabs>
          <w:tab w:val="clear" w:pos="708"/>
          <w:tab w:val="left" w:pos="0"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Entfernungspauschale anstelle der bisherigen Kilometerpauschale solle für eine Übergangszeit von etwa 10 bis 12 Jahren eingeführt und dann gestrichen werden. Der wichtigste Aspekt im Rahmen der Steuerreform heißt: Eine Kilometer- oder Entfer</w:t>
        <w:softHyphen/>
        <w:t>nungspauschale kommt ausschließlich denen zugute, die Arbeit haben. Arbeitslose kön</w:t>
        <w:softHyphen/>
        <w:t>nen diese Vergünstigung nicht in Anspruch nehmen. Für sie ist es wichtiger, daß, durch eine kräftige Steuerentlastung Arbeitsplätze geschaffen werden. Dafür ist die Bemes</w:t>
        <w:softHyphen/>
        <w:t>sungsbasis zu verbreitern.</w:t>
        <w:tab/>
        <w:br/>
        <w:t>Es mag darüber gestritten werden, ob Fahrtkosten von der Wohnung zur Arbeit als Wer</w:t>
        <w:softHyphen/>
        <w:t>bungskosten anzusehen sind. Zwingend ist dies nicht; und denkbar ist auch, für den Fahrtweg die Arbeitnehmerpauschale geringfügig zu erhöhen. Auf jeden Fall sind sowohl die Kilometer- als auch die Entfernungspauschale ein Anreiz, größere Entfernungen in Kauf zu nehmen und einen vom Arbeitsplatz weit entfernten Wohnstandort beizubehal</w:t>
        <w:softHyphen/>
        <w:t>ten. Werden diese Pauschalen verringert oder gestrichen, so ist mit einer Senkung der Mieten und Preise für Wohnungen zu rechnen, die mit langen Anfahrtswegen zu den Ar</w:t>
        <w:softHyphen/>
        <w:t>beitsplätzen verbunden sind. Dadurch wird die Streichung der Steuervergünstigung zum Teil kompensiert. Eine Entlastung für die Arbeitnehmer wird sich tendenziell auch da</w:t>
        <w:softHyphen/>
        <w:t>durch ergeben, daß Unternehmen in Nebenzentren mit geringeren Miet- und Bodenko</w:t>
        <w:softHyphen/>
        <w:t>sten gehen. Die Aufhebung der Pauschalen wird also eine Vielzahl von Anpassungspro</w:t>
        <w:softHyphen/>
        <w:t>zessen auslösen, die den Nachteil für die Pendler verringern. Diese Prozesse brauchen allerdings Zeit.</w:t>
        <w:tab/>
        <w:br/>
        <w:br/>
        <w:t>In diesem Zusammenhang ist darauf hinzuweisen, daß die diskutierten Erhöhungen der Mineralölsteuer um 15 oder 30 Mrd. DM für die meisten Pendler ähnliche Belastungen mit sich bringen wie die Streichung der Kilometerpauschale. Der Abbau einer Steuerver</w:t>
        <w:softHyphen/>
        <w:t>günstigung ist aber einer Erhöhung des Steuersatzes vorzuziehen, weil weniger Steuer</w:t>
        <w:softHyphen/>
        <w:t>widerstände ausgelöst werden.</w:t>
        <w:tab/>
        <w:br/>
        <w:br/>
      </w:r>
      <w:r>
        <w:rPr>
          <w:rFonts w:eastAsia="Times New Roman" w:cs="Times New Roman" w:ascii="Times New Roman" w:hAnsi="Times New Roman"/>
          <w:b/>
          <w:bCs/>
          <w:sz w:val="24"/>
          <w:szCs w:val="24"/>
        </w:rPr>
        <w:t>§ 3 b EStG</w:t>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Beim Wegfall der Steuervergünstigungen für Sonn-, Feiertags- und Nachtzuschläge sollte es auf jeden Fall bleiben. Die zunehmende Flexibilisierung der Arbeitszeiten macht es immer schwieriger, eine unterschiedliche Besteuerung verschiedener Arbeitszeiten überhaupt zu begründen. Mit Blick auf die Hauptzielsetzung der Steuerreform ist darauf hinzuweisen, daß diejenigen, die solche Zuschläge verdienen, einen Arbeitsplatz haben, während es jetzt darauf ankommt, den Arbeitslosen mit der Steuerreform mehr Chancen auf einen Arbeitsplatz einzuräumen. Aus Gründen der Steuervereinfachung und der Vermeidung „steuersparender Lohngestaltung“ empfiehlt sich die Streichung ebenfalls.</w:t>
        <w:tab/>
        <w:br/>
        <w:br/>
      </w:r>
      <w:r>
        <w:rPr>
          <w:rFonts w:eastAsia="Times New Roman" w:cs="Times New Roman" w:ascii="Times New Roman" w:hAnsi="Times New Roman"/>
          <w:b/>
          <w:bCs/>
          <w:sz w:val="24"/>
          <w:szCs w:val="24"/>
        </w:rPr>
        <w:t>Kräftige Senkung der Steuersätze, aber keine Spreizung</w:t>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Die Spitzensteuersätze sollten nach Möglichkeit noch um weitere fünf Punkte abge</w:t>
        <w:softHyphen/>
        <w:t xml:space="preserve">senkt werden. Bei einem Spitzensteuersatz von 30 Prozent könnten viele Probleme wie Ausländerdiskriminierung bei der Ausschüttung von Gewinnen, zu hohe Belastung von Veräußerungsgewinnen usw. gelöst werden. Auf jeden Fall sollte eine </w:t>
      </w:r>
      <w:r>
        <w:rPr>
          <w:rFonts w:eastAsia="Times New Roman" w:cs="Times New Roman" w:ascii="Times New Roman" w:hAnsi="Times New Roman"/>
          <w:i/>
          <w:iCs/>
          <w:sz w:val="24"/>
          <w:szCs w:val="24"/>
        </w:rPr>
        <w:t>Spreizung der Steuersätze</w:t>
      </w:r>
      <w:r>
        <w:rPr>
          <w:rFonts w:eastAsia="Times New Roman" w:cs="Times New Roman" w:ascii="Times New Roman" w:hAnsi="Times New Roman"/>
          <w:sz w:val="24"/>
          <w:szCs w:val="24"/>
        </w:rPr>
        <w:t xml:space="preserve"> vermieden werden. Die unterschiedliche steuerliche Behandlung von ge</w:t>
        <w:softHyphen/>
        <w:t>werblichen und sonstigen Einkünften führt nicht zu dem erhofften Ergebnis, systematisch die Investitionen und damit die Schaffung von Arbeitsplätzen zu begünstigen. Wollte man diesen Weg gehen, müßte auf eine konsumorientierte Einkommensteuer übergegan</w:t>
        <w:softHyphen/>
        <w:t>gen werden, bei der die Investitionen steuerfrei gestellt werden. Die Vorstellung, mit der stärkeren Entlastung der gewerblichen Einkünfte würden mehr Arbeitsplätze geschaffen als mit einer entsprechenden Entlastung der sonstigen privaten Einkünfte, dürfte einer näheren Prüfung kaum standhalten. Die Steuerlast ist für Spitzenkräfte internationaler Unternehmen ein wichtiger Standortfaktor. Die Selbständigen investieren in erheblichem Umfang, und gerade in diesem Bereich liegt ein großes Potential an Arbeitsplätzen.</w:t>
        <w:tab/>
        <w:br/>
        <w:br/>
        <w:t>Im übrigen verhindert die hohe Steuerlast gerade im Bereich der privaten Dienstleistun</w:t>
        <w:softHyphen/>
        <w:t>gen eine sinnvolle Arbeitsteilung und das Entstehen von Arbeitsplätzen. Der Gesetzgeber hat erst zum Jahresbeginn den Absetzungsbetrag aufgrund von Aufwendungen von Pri</w:t>
        <w:softHyphen/>
        <w:t>vatpersonen für eine Haushaltshilfe von 12.000 auf 18.000 DM jährlich erhöht, um die Schaffung von Arbeitsplätzen in Haushalten zu erleichtern. Letztlich ist es aber gleich</w:t>
        <w:softHyphen/>
        <w:t>gültig, ob die erwünschten Leistungen von einer Haushaltshilfe oder von einem Unter</w:t>
        <w:softHyphen/>
        <w:t>nehmen erbracht werden. Das wird sofort deutlich, wenn man sich vorstellt, daß sich fünf Haushaltshilfen zusammentun, ein Dienstleistungsunternehmen gründen und den Haus</w:t>
        <w:softHyphen/>
        <w:t>halten, in denen sie bisher unmittelbar beschäftigt waren, die gleichen Leistungen anbie</w:t>
        <w:softHyphen/>
        <w:t>ten. Das Hauptproblem, warum nicht genug solcher Arbeitsplätze unmittelbar in den Haushalten oder in Unternehmen entstehen, liegt in der hohen Abgabenlast. Deshalb ist es ebenso wichtig, die sonstigen privaten Einkünfte zu entlasten, wie die gewerblichen. Wird die steuerliche Vergünstigung nicht an die Einstellung einer Haushaltshilfe gebun</w:t>
        <w:softHyphen/>
        <w:t>den, sondern allen Haushalten in Form von Steuersatzsenkungen eingeräumt, können auch Haushalte mit mittleren und geringen Einkommen zusätzliche Leistungen nachfra</w:t>
        <w:softHyphen/>
        <w:t>gen, die sie sonst im eigenen Haushalt erbringen würden. Dann wird die Arbeitsteilung in der Breite erleichtert, und die Arbeitsplätze können dort entstehen, wo entsprechend der Nachfrage besonders dringlich benötigte Leistungen erbracht werden.</w:t>
        <w:tab/>
        <w:br/>
        <w:br/>
        <w:t xml:space="preserve">Deshalb sollten </w:t>
      </w:r>
      <w:r>
        <w:rPr>
          <w:rFonts w:eastAsia="Times New Roman" w:cs="Times New Roman" w:ascii="Times New Roman" w:hAnsi="Times New Roman"/>
          <w:b/>
          <w:bCs/>
          <w:sz w:val="24"/>
          <w:szCs w:val="24"/>
        </w:rPr>
        <w:t xml:space="preserve">§ 45 Abs. 1 Nr. 7 </w:t>
      </w:r>
      <w:r>
        <w:rPr>
          <w:rFonts w:eastAsia="Times New Roman" w:cs="Times New Roman" w:ascii="Times New Roman" w:hAnsi="Times New Roman"/>
          <w:sz w:val="24"/>
          <w:szCs w:val="24"/>
        </w:rPr>
        <w:t>ersatzlos aufgehoben und der Steuersatz gesenkt wer</w:t>
        <w:softHyphen/>
        <w:t xml:space="preserve">den. </w:t>
        <w:tab/>
        <w:br/>
        <w:t>Die Spreizung der Steuersätze hat außerdem den großen Nachteil, daß wirtschaftliche Ressourcen darauf verwandt werden, betriebliche Organisationsformen zu bilden, um die günstigere steuerliche Regelung zu nutzen. Von diesen Möglichkeiten kann wiederum nur ein Teil der Bevölkerung Gebrauch machen. Schon deshalb sollte jede Spreizung unterbleiben. Soweit die Belastung der gewerblichen Einkünfte mit der Gewerbesteuer begründet wird, ist darauf zu verweisen, daß dann unmittelbar an der Gewerbesteuer an</w:t>
        <w:softHyphen/>
        <w:t>gesetzt werden sollte. Wird die Gewerbesteuer dagegen mit besonderen Leistungen der Kommunen oder anderen Argumenten begründet, muß sie so erhoben werden, daß die Begünstigten die Steuerlast tragen. Dann gibt es aber keinen Grund, diese Steuer durch eine Ermäßigung der Einkommensteuer zu kompensieren.</w:t>
        <w:tab/>
        <w:br/>
        <w:br/>
        <w:t>Steuersystematisch werden bei einer Spreizung der Spitzensteuersätze nur die gewerbli</w:t>
        <w:softHyphen/>
        <w:t>chen und die sonstigen Einkünfte unterschiedlich behandelt, soweit der Steuersatz von 35 % überschritten wird. Auch das ist nicht begründbar.</w:t>
        <w:tab/>
        <w:br/>
      </w:r>
      <w:r>
        <w:br w:type="page"/>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Zusammenhang zwischen Abschreibungen und Mietrecht im Mietwohnungsbau beachten</w:t>
      </w:r>
    </w:p>
    <w:p>
      <w:pPr>
        <w:pStyle w:val="Normal"/>
        <w:numPr>
          <w:ilvl w:val="0"/>
          <w:numId w:val="2"/>
        </w:numPr>
        <w:tabs>
          <w:tab w:val="clear" w:pos="708"/>
          <w:tab w:val="left" w:pos="0"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e Rentabilitätsrechnungen für den Mietwohnungsbau zeigen, daß sich die Investi</w:t>
        <w:softHyphen/>
        <w:t>tionsbedingungen im Mietwohnungsbau durch die vorgesehene Steuerreform erheblich verschlechtern. Wenn die bisherigen günstigen degressiven Abschreibungen ausgeglichen werden sollen, d. h. wenn die Investitionen im Mietwohnungsbau nicht für mehrere Jahre drastisch zurückfallen sollen, ist eine kompensierende Mietsteigerung - zusätzlich zur sonst zu erwartenden Mietentwicklung - von mindestens 10 % erforderlich. Das wird nur zu bewältigen sein, wenn die Restriktionen im Mietrecht gelockert werden. Konkret: Für Neubauwohnungen sollten Kündigungsfristen über den normalen gesetzlichen Kündi</w:t>
        <w:softHyphen/>
        <w:t xml:space="preserve">gungsschutz hinaus frei vereinbart werden können. Außerdem sollten - zumindest für Neubauwohnungen - echte Zeitmietverträge zugelassen werden. </w:t>
        <w:tab/>
        <w:br/>
        <w:br/>
        <w:t>Um den drastischen Einschnitt in die Renditen des Mietwohnungsbaus abzumildern, wäre daran zu denken, einen einheitlichen Abschreibungssatz für alle Gebäude von 3 Prozent oder zumindest von 2,5 Prozent anzusetzen. Ein einheitlicher Abschreibungssatz hätte zudem den Vorteil der Vereinfachung bei Nutzungsänderungen. Außerdem sollte be</w:t>
        <w:softHyphen/>
        <w:t>dacht werden, daß die langfristige Kapitalbindung im Mietwohnungsbau mit erheblichen Risiken verbunden ist.</w:t>
        <w:tab/>
        <w:br/>
        <w:br/>
      </w:r>
      <w:r>
        <w:rPr>
          <w:rFonts w:eastAsia="Times New Roman" w:cs="Times New Roman" w:ascii="Times New Roman" w:hAnsi="Times New Roman"/>
          <w:b/>
          <w:bCs/>
          <w:sz w:val="24"/>
          <w:szCs w:val="24"/>
        </w:rPr>
        <w:t xml:space="preserve">Aufhebung statt Verlängerung der Spekulationsfrist für private Grundstücke   </w:t>
        <w:br/>
        <w:t>(§ 23 Abs. 1 Nr. 1 Buchstabe a EStG)</w:t>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Es gibt keine ökonomisch sinnvolle Definition der „Spekulation“, beispielsweise wenn ein Dritter erst durch den Verkaufsvorgang auf die Verfügbarkeit eines Grund</w:t>
        <w:softHyphen/>
        <w:t>stücks aufmerksam wird und den Käufer dazu bewegt, an ihn weiterzuverkaufen. Die Festlegung einer Spekulationsfrist ist willkürlich. Betroffen von der verlängerten Speku</w:t>
        <w:softHyphen/>
        <w:t>lationsfrist sind vor allem Privatpersonen, die nur eine oder zwei Wohnungen zu Absi</w:t>
        <w:softHyphen/>
        <w:t>cherung gegen Risiken halten und die verkaufen müssen, wenn der Risikofall eintritt. Außerdem wird die dringend erforderliche Mobilität für selbstnutzende Eigentümer völlig unnötig eingeschränkt. Die angesetzten Steuermehreinnahmen erscheinen als  optimi</w:t>
        <w:softHyphen/>
        <w:t>stisch. Gegenzurechnen sind die erwähnten Effizienzverluste, die auch zu Steuerausfällen führen.</w:t>
        <w:tab/>
        <w:br/>
        <w:br/>
      </w:r>
      <w:r>
        <w:rPr>
          <w:rFonts w:eastAsia="Times New Roman" w:cs="Times New Roman" w:ascii="Times New Roman" w:hAnsi="Times New Roman"/>
          <w:b/>
          <w:bCs/>
          <w:sz w:val="24"/>
          <w:szCs w:val="24"/>
        </w:rPr>
        <w:t>Nur eine wirksame Reform hilft weiter</w:t>
        <w:tab/>
      </w:r>
    </w:p>
    <w:p>
      <w:pPr>
        <w:pStyle w:val="Normal"/>
        <w:numPr>
          <w:ilvl w:val="0"/>
          <w:numId w:val="2"/>
        </w:numPr>
        <w:tabs>
          <w:tab w:val="clear" w:pos="708"/>
          <w:tab w:val="left" w:pos="0" w:leader="none"/>
        </w:tabs>
        <w:spacing w:lineRule="auto" w:line="360"/>
        <w:ind w:left="0" w:hanging="0"/>
        <w:jc w:val="both"/>
        <w:rPr/>
      </w:pPr>
      <w:r>
        <w:rPr>
          <w:rFonts w:eastAsia="Times New Roman" w:cs="Times New Roman" w:ascii="Times New Roman" w:hAnsi="Times New Roman"/>
          <w:sz w:val="24"/>
          <w:szCs w:val="24"/>
        </w:rPr>
        <w:t>Es hat überhaupt keinen Sinn, bei diesen Reformvorhaben Kompromisse einzuge</w:t>
        <w:softHyphen/>
        <w:t>hen, die eine weitere Umverteilung zugunsten der jetzt Beschäftigten zum Inhalt haben. Maßstab für die Härten, die einzelne Gruppen von Beschäftigten durch die Steuerreform auf sich nehmen müssen, ist die soziale Härte, der die Arbeitslosen ausgesetzt sind. Dann besteht die Möglichkeit, die Bürger im Herbst 1998 über ein Reformkonzept entscheiden zu lassen, das klar auf die Lösung der Beschäftigungsprobleme ausgerichtet ist, mög</w:t>
        <w:softHyphen/>
        <w:t xml:space="preserve">lichst in der Form der konsumorientierten Einkommensteuer. </w:t>
        <w:tab/>
      </w:r>
      <w:r>
        <w:br w:type="page"/>
      </w:r>
    </w:p>
    <w:p>
      <w:pPr>
        <w:pStyle w:val="Normal"/>
        <w:numPr>
          <w:ilvl w:val="0"/>
          <w:numId w:val="2"/>
        </w:numPr>
        <w:tabs>
          <w:tab w:val="clear" w:pos="708"/>
          <w:tab w:val="left" w:pos="0" w:leader="none"/>
        </w:tabs>
        <w:spacing w:lineRule="auto" w:line="36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p>
    <w:sectPr>
      <w:headerReference w:type="even" r:id="rId2"/>
      <w:headerReference w:type="default" r:id="rId3"/>
      <w:headerReference w:type="first" r:id="rId4"/>
      <w:type w:val="nextPage"/>
      <w:pgSz w:w="11906" w:h="16838"/>
      <w:pgMar w:left="2552"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Ökonomische Wirkungsanalyse der Einkommensteuerre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Ökonomische Wirkungsanalyse der Einkommensteuerreform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18"/>
      <w:szCs w:val="18"/>
    </w:rPr>
  </w:style>
  <w:style w:type="paragraph" w:styleId="Addressee">
    <w:name w:val="Envelope Address"/>
    <w:basedOn w:val="Normal"/>
    <w:pPr>
      <w:ind w:left="2835" w:hanging="0"/>
    </w:pPr>
    <w:rPr>
      <w:sz w:val="22"/>
      <w:szCs w:val="22"/>
    </w:rPr>
  </w:style>
  <w:style w:type="paragraph" w:styleId="TextBodyIndent">
    <w:name w:val="Body Text Indent"/>
    <w:basedOn w:val="Normal"/>
    <w:pPr>
      <w:numPr>
        <w:ilvl w:val="0"/>
        <w:numId w:val="1"/>
      </w:num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4:23:00Z</dcterms:created>
  <dc:creator>Enste</dc:creator>
  <dc:description/>
  <dc:language>en-US</dc:language>
  <cp:lastModifiedBy>Lehrstuhl Prof. Mackscheidt</cp:lastModifiedBy>
  <cp:lastPrinted>1997-06-18T11:00:00Z</cp:lastPrinted>
  <dcterms:modified xsi:type="dcterms:W3CDTF">1997-06-18T12:51:00Z</dcterms:modified>
  <cp:revision>5</cp:revision>
  <dc:subject/>
  <dc:title>Staatssekret�r a. D. Professor Dr. Johann Eekhoff</dc:title>
</cp:coreProperties>
</file>